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Г. АЙДИНОВ</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32"/>
        </w:rPr>
      </w:pPr>
      <w:r>
        <w:rPr>
          <w:rFonts w:cs="Times New Roman" w:ascii="Times New Roman" w:hAnsi="Times New Roman"/>
          <w:b/>
          <w:sz w:val="32"/>
        </w:rPr>
        <w:t>«КАМЕНЩИК»</w:t>
      </w:r>
    </w:p>
    <w:p>
      <w:pPr>
        <w:pStyle w:val="Normal"/>
        <w:jc w:val="center"/>
        <w:rPr>
          <w:rFonts w:ascii="Times New Roman" w:hAnsi="Times New Roman" w:cs="Times New Roman"/>
          <w:sz w:val="24"/>
        </w:rPr>
      </w:pPr>
      <w:r>
        <w:rPr>
          <w:rFonts w:cs="Times New Roman" w:ascii="Times New Roman" w:hAnsi="Times New Roman"/>
          <w:i/>
          <w:sz w:val="24"/>
        </w:rPr>
        <w:t>Рассказ</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i/>
          <w:i/>
          <w:sz w:val="24"/>
        </w:rPr>
      </w:pPr>
      <w:r>
        <w:rPr>
          <w:rFonts w:cs="Times New Roman" w:ascii="Times New Roman" w:hAnsi="Times New Roman"/>
          <w:i/>
          <w:sz w:val="24"/>
        </w:rPr>
        <w:t>Рисунки Н. ГРИШИНА</w:t>
      </w:r>
    </w:p>
    <w:p>
      <w:pPr>
        <w:pStyle w:val="Normal"/>
        <w:jc w:val="both"/>
        <w:rPr>
          <w:rFonts w:ascii="Times New Roman" w:hAnsi="Times New Roman" w:cs="Times New Roman"/>
          <w:i/>
          <w:i/>
          <w:sz w:val="16"/>
        </w:rPr>
      </w:pPr>
      <w:r>
        <w:rPr>
          <w:rFonts w:cs="Times New Roman" w:ascii="Times New Roman" w:hAnsi="Times New Roman"/>
          <w:i/>
          <w:sz w:val="16"/>
        </w:rPr>
      </w:r>
    </w:p>
    <w:p>
      <w:pPr>
        <w:pStyle w:val="Normal"/>
        <w:jc w:val="center"/>
        <w:rPr>
          <w:rFonts w:ascii="Times New Roman" w:hAnsi="Times New Roman" w:cs="Times New Roman"/>
          <w:sz w:val="24"/>
        </w:rPr>
      </w:pPr>
      <w:r>
        <w:rPr>
          <w:rFonts w:cs="Times New Roman" w:ascii="Times New Roman" w:hAnsi="Times New Roman"/>
        </w:rPr>
        <w:drawing>
          <wp:inline distT="0" distB="0" distL="0" distR="0">
            <wp:extent cx="2779395"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79395" cy="2785745"/>
                    </a:xfrm>
                    <a:prstGeom prst="rect">
                      <a:avLst/>
                    </a:prstGeom>
                  </pic:spPr>
                </pic:pic>
              </a:graphicData>
            </a:graphic>
          </wp:inline>
        </w:drawing>
      </w:r>
    </w:p>
    <w:p>
      <w:pPr>
        <w:pStyle w:val="Normal"/>
        <w:ind w:firstLine="426"/>
        <w:jc w:val="both"/>
        <w:rPr/>
      </w:pPr>
      <w:r>
        <w:rPr>
          <w:rFonts w:cs="Times New Roman" w:ascii="Times New Roman" w:hAnsi="Times New Roman"/>
          <w:sz w:val="24"/>
        </w:rPr>
        <w:t>Никак не верилось, чтобы в наши дни, в Москве, – и слу</w:t>
        <w:softHyphen/>
        <w:t>чилось такое. Как будто сделалась явью одна из уголов</w:t>
        <w:softHyphen/>
        <w:t>ных историй, которыми так богата была пора нэпа. Это в те времена, в двадцатых годах, орудовали шайки с устрашающими названиями: «Банда лесного дьявола», «Черные вороны» или даже «Руки на стенку». Охотясь за богатой добычей, преступники устраивали подкопы, разбирали стены, проламывали потолки и спускались по веревочной лест</w:t>
        <w:softHyphen/>
        <w:t>нице в ювелирные магазины и склады мануфактуры, принадле</w:t>
        <w:softHyphen/>
        <w:t>жащие богатым нэпманам.</w:t>
      </w:r>
    </w:p>
    <w:p>
      <w:pPr>
        <w:pStyle w:val="Normal"/>
        <w:ind w:firstLine="426"/>
        <w:jc w:val="both"/>
        <w:rPr/>
      </w:pPr>
      <w:r>
        <w:rPr>
          <w:rFonts w:cs="Times New Roman" w:ascii="Times New Roman" w:hAnsi="Times New Roman"/>
          <w:sz w:val="24"/>
        </w:rPr>
        <w:t>Давно, казалось, канули в Лету подобные авантюры, оставившие след, может быть, только в детективной литературе. И вдруг... Со страниц какой же книги сошел этот «герой», от преступлений которого так и веяло уголовной стихией далекого прошлого.</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pPr>
      <w:r>
        <w:rPr>
          <w:rFonts w:cs="Times New Roman" w:ascii="Times New Roman" w:hAnsi="Times New Roman"/>
          <w:sz w:val="24"/>
        </w:rPr>
        <w:t>Итак, большой магазин «Меха и головные уборы» неподалеку от Комсомольской площади.</w:t>
      </w:r>
    </w:p>
    <w:p>
      <w:pPr>
        <w:pStyle w:val="Normal"/>
        <w:ind w:firstLine="426"/>
        <w:jc w:val="both"/>
        <w:rPr>
          <w:rFonts w:ascii="Times New Roman" w:hAnsi="Times New Roman" w:cs="Times New Roman"/>
          <w:sz w:val="24"/>
        </w:rPr>
      </w:pPr>
      <w:r>
        <w:rPr>
          <w:rFonts w:cs="Times New Roman" w:ascii="Times New Roman" w:hAnsi="Times New Roman"/>
          <w:sz w:val="24"/>
        </w:rPr>
        <w:t>В тот день директор магазина Федор Матвеевич Горлов, как всегда, пришел на работу первым.</w:t>
      </w:r>
    </w:p>
    <w:p>
      <w:pPr>
        <w:pStyle w:val="Normal"/>
        <w:ind w:firstLine="426"/>
        <w:jc w:val="both"/>
        <w:rPr>
          <w:rFonts w:ascii="Times New Roman" w:hAnsi="Times New Roman" w:cs="Times New Roman"/>
          <w:sz w:val="24"/>
        </w:rPr>
      </w:pPr>
      <w:r>
        <w:rPr>
          <w:rFonts w:cs="Times New Roman" w:ascii="Times New Roman" w:hAnsi="Times New Roman"/>
          <w:sz w:val="24"/>
        </w:rPr>
        <w:t>Открывая сложные замки, он по привычке внимательно их осмотрел, проверил систему сигнализации, пломбы.</w:t>
      </w:r>
    </w:p>
    <w:p>
      <w:pPr>
        <w:pStyle w:val="Normal"/>
        <w:ind w:firstLine="426"/>
        <w:jc w:val="both"/>
        <w:rPr/>
      </w:pPr>
      <w:r>
        <w:rPr>
          <w:rFonts w:cs="Times New Roman" w:ascii="Times New Roman" w:hAnsi="Times New Roman"/>
          <w:sz w:val="24"/>
        </w:rPr>
        <w:t>«Мягкое золото» стоит недешево, и во всех меховых мага</w:t>
        <w:softHyphen/>
        <w:t>зинах принимаются строжайшие меры по его охране.</w:t>
      </w:r>
    </w:p>
    <w:p>
      <w:pPr>
        <w:pStyle w:val="Normal"/>
        <w:ind w:firstLine="426"/>
        <w:jc w:val="both"/>
        <w:rPr>
          <w:rFonts w:ascii="Times New Roman" w:hAnsi="Times New Roman" w:cs="Times New Roman"/>
          <w:sz w:val="24"/>
        </w:rPr>
      </w:pPr>
      <w:r>
        <w:rPr>
          <w:rFonts w:cs="Times New Roman" w:ascii="Times New Roman" w:hAnsi="Times New Roman"/>
          <w:sz w:val="24"/>
        </w:rPr>
        <w:t>Все было в порядке.</w:t>
      </w:r>
    </w:p>
    <w:p>
      <w:pPr>
        <w:pStyle w:val="Normal"/>
        <w:ind w:firstLine="426"/>
        <w:jc w:val="both"/>
        <w:rPr/>
      </w:pPr>
      <w:r>
        <w:rPr>
          <w:rFonts w:cs="Times New Roman" w:ascii="Times New Roman" w:hAnsi="Times New Roman"/>
          <w:sz w:val="24"/>
        </w:rPr>
        <w:t>Одна за другой в магазин вбегали продавщицы, проходили в служебное помещение, обменивались новостями.</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Быстрее, быстрее, девушки, – поторапливал их Федор Мат</w:t>
        <w:softHyphen/>
        <w:t>веевич. – Пройдитесь тряпочкой по зеркалам, протрите прилав</w:t>
        <w:softHyphen/>
        <w:t>ки. Через десять минут открываем. Роза, – обратился он к мо</w:t>
        <w:softHyphen/>
        <w:t>лоденькой продавщице, старательно взбивавшей волосы у боль</w:t>
        <w:softHyphen/>
        <w:t>шого, в рост, зеркала, – пора браться за дело, успеешь... – Он не закончил фразы, ошеломленно уставившись в зеркало – в нем отражалась стена, посреди которой темнел квадрат об</w:t>
        <w:softHyphen/>
        <w:t>наженного кирпича: секция отделанной под дуб панели, кото</w:t>
        <w:softHyphen/>
        <w:t>рой были облицованы стены магазина, валялась на полу.</w:t>
      </w:r>
    </w:p>
    <w:p>
      <w:pPr>
        <w:pStyle w:val="Normal"/>
        <w:ind w:firstLine="426"/>
        <w:jc w:val="both"/>
        <w:rPr>
          <w:rFonts w:ascii="Times New Roman" w:hAnsi="Times New Roman" w:cs="Times New Roman"/>
          <w:sz w:val="24"/>
        </w:rPr>
      </w:pPr>
      <w:r>
        <w:rPr>
          <w:rFonts w:cs="Times New Roman" w:ascii="Times New Roman" w:hAnsi="Times New Roman"/>
          <w:sz w:val="24"/>
        </w:rPr>
        <w:t>Роза, проследив взгляд директора, замерла с поднятой над головой расческой.</w:t>
      </w:r>
    </w:p>
    <w:p>
      <w:pPr>
        <w:pStyle w:val="Normal"/>
        <w:ind w:firstLine="426"/>
        <w:jc w:val="both"/>
        <w:rPr>
          <w:rFonts w:ascii="Times New Roman" w:hAnsi="Times New Roman" w:cs="Times New Roman"/>
          <w:sz w:val="24"/>
        </w:rPr>
      </w:pPr>
      <w:r>
        <w:rPr>
          <w:rFonts w:cs="Times New Roman" w:ascii="Times New Roman" w:hAnsi="Times New Roman"/>
          <w:sz w:val="24"/>
        </w:rPr>
        <w:t>Федор Матвеевич, резко повернувшись, опрометью метнулся к стене: над самым полом зияла большая дыр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чего не трогайте! – почти крикнул Федор Матвеевич. – Все оставайтесь на местах! Роза, быстро запирай магазин. На дверь табличку – «Закрыто на учет». Ко мне не заходить! – и бросился к телефону.</w:t>
      </w:r>
    </w:p>
    <w:p>
      <w:pPr>
        <w:pStyle w:val="Normal"/>
        <w:ind w:firstLine="426"/>
        <w:jc w:val="both"/>
        <w:rPr>
          <w:rFonts w:ascii="Times New Roman" w:hAnsi="Times New Roman" w:cs="Times New Roman"/>
          <w:sz w:val="24"/>
        </w:rPr>
      </w:pPr>
      <w:r>
        <w:rPr>
          <w:rFonts w:cs="Times New Roman" w:ascii="Times New Roman" w:hAnsi="Times New Roman"/>
          <w:sz w:val="24"/>
        </w:rPr>
        <w:t>Срывающимися пальцами он судорожно набрал «02».</w:t>
      </w:r>
    </w:p>
    <w:p>
      <w:pPr>
        <w:pStyle w:val="Normal"/>
        <w:ind w:firstLine="426"/>
        <w:jc w:val="both"/>
        <w:rPr>
          <w:rFonts w:ascii="Times New Roman" w:hAnsi="Times New Roman" w:cs="Times New Roman"/>
          <w:sz w:val="24"/>
        </w:rPr>
      </w:pPr>
      <w:r>
        <w:rPr>
          <w:rFonts w:cs="Times New Roman" w:ascii="Times New Roman" w:hAnsi="Times New Roman"/>
          <w:sz w:val="24"/>
        </w:rPr>
        <w:t>Окончив разговор, директор тяжело опустился в кресло.</w:t>
      </w:r>
    </w:p>
    <w:p>
      <w:pPr>
        <w:pStyle w:val="Normal"/>
        <w:ind w:firstLine="426"/>
        <w:jc w:val="both"/>
        <w:rPr>
          <w:rFonts w:ascii="Times New Roman" w:hAnsi="Times New Roman" w:cs="Times New Roman"/>
          <w:sz w:val="24"/>
        </w:rPr>
      </w:pPr>
      <w:r>
        <w:rPr>
          <w:rFonts w:cs="Times New Roman" w:ascii="Times New Roman" w:hAnsi="Times New Roman"/>
          <w:sz w:val="24"/>
        </w:rPr>
        <w:t>Федору Матвеевичу показалось, что прошло не больше пят</w:t>
        <w:softHyphen/>
        <w:t>надцати минут, как в дверь его кабинета постучали.</w:t>
      </w:r>
    </w:p>
    <w:p>
      <w:pPr>
        <w:pStyle w:val="Normal"/>
        <w:ind w:firstLine="426"/>
        <w:jc w:val="both"/>
        <w:rPr>
          <w:rFonts w:ascii="Times New Roman" w:hAnsi="Times New Roman" w:cs="Times New Roman"/>
          <w:sz w:val="24"/>
        </w:rPr>
      </w:pPr>
      <w:r>
        <w:rPr>
          <w:rFonts w:cs="Times New Roman" w:ascii="Times New Roman" w:hAnsi="Times New Roman"/>
          <w:sz w:val="24"/>
        </w:rPr>
        <w:t>Высокий молодой человек в форме офицера милиции вошел в кабине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из МУРа. Старший лейтенант Калитин. Что у вас тут при</w:t>
        <w:softHyphen/>
        <w:t>ключилось?</w:t>
      </w:r>
    </w:p>
    <w:p>
      <w:pPr>
        <w:pStyle w:val="Normal"/>
        <w:ind w:firstLine="426"/>
        <w:jc w:val="both"/>
        <w:rPr/>
      </w:pPr>
      <w:r>
        <w:rPr>
          <w:rFonts w:cs="Times New Roman" w:ascii="Times New Roman" w:hAnsi="Times New Roman"/>
          <w:sz w:val="24"/>
        </w:rPr>
        <w:t>Что приключилось, установить было довольно просто. В со</w:t>
        <w:softHyphen/>
        <w:t>седнем подъезде, под лестницей, у стены, что примыкала к ма</w:t>
        <w:softHyphen/>
        <w:t>газину, стоял ларь метра полтора шириной и около двух метров длиной, с большой крышкой: зимой дворники брали из него песок посыпать мостовые и тротуары. Преступник забрался в ларь, отгреб от стены песок и, лежа на ледяном бетонном полу, надо думать, в течение многих часов долбил многослойную кир</w:t>
        <w:softHyphen/>
        <w:t>пичную стену. Он пробил идеально ровную дыру, диаметром сантиметров в сорок пять. Тут же валялись и инструменты: молоток-кувалда с короткой ручкой и длинный шлямбур, обтяну</w:t>
        <w:softHyphen/>
        <w:t>тый резиновым шлангом, рядом – брезентовые рукавицы, телогрейка, пустые банки из-под консервов, опорожненная бу</w:t>
        <w:softHyphen/>
        <w:t>тылка сухого вина.</w:t>
      </w:r>
    </w:p>
    <w:p>
      <w:pPr>
        <w:pStyle w:val="Normal"/>
        <w:ind w:firstLine="426"/>
        <w:jc w:val="both"/>
        <w:rPr/>
      </w:pPr>
      <w:r>
        <w:rPr>
          <w:rFonts w:cs="Times New Roman" w:ascii="Times New Roman" w:hAnsi="Times New Roman"/>
          <w:sz w:val="24"/>
        </w:rPr>
        <w:t>Учет товарных ценностей в магазине был поставлен отлично. Не прошло и получаса, как директор подписал официальную справку: украдено двенадцать каракулевых пальто на сумму де</w:t>
        <w:softHyphen/>
        <w:t>вять тысяч четыреста рублей.</w:t>
      </w:r>
    </w:p>
    <w:p>
      <w:pPr>
        <w:pStyle w:val="Normal"/>
        <w:ind w:firstLine="426"/>
        <w:jc w:val="both"/>
        <w:rPr/>
      </w:pPr>
      <w:r>
        <w:rPr>
          <w:rFonts w:cs="Times New Roman" w:ascii="Times New Roman" w:hAnsi="Times New Roman"/>
          <w:sz w:val="24"/>
        </w:rPr>
        <w:t>Все повторялось в точности, как в тех двух ограблениях, ко</w:t>
        <w:softHyphen/>
        <w:t>торыми уже приходилось заниматься Павлу Калитину.</w:t>
      </w:r>
    </w:p>
    <w:p>
      <w:pPr>
        <w:pStyle w:val="Normal"/>
        <w:ind w:firstLine="426"/>
        <w:jc w:val="both"/>
        <w:rPr/>
      </w:pPr>
      <w:r>
        <w:rPr>
          <w:rFonts w:cs="Times New Roman" w:ascii="Times New Roman" w:hAnsi="Times New Roman"/>
          <w:sz w:val="24"/>
        </w:rPr>
        <w:t>С год назад в меховой отдел универмага, что занимал сверху донизу все этажи большущего дома вблизи Садового кольца, через пролом в потолке проник вор и похитил десять каракуле</w:t>
        <w:softHyphen/>
        <w:t>вых шуб стоимостью от тысячи до тысячи восьмисот рублей.</w:t>
      </w:r>
    </w:p>
    <w:p>
      <w:pPr>
        <w:pStyle w:val="Normal"/>
        <w:ind w:firstLine="426"/>
        <w:jc w:val="both"/>
        <w:rPr/>
      </w:pPr>
      <w:r>
        <w:rPr>
          <w:rFonts w:cs="Times New Roman" w:ascii="Times New Roman" w:hAnsi="Times New Roman"/>
          <w:sz w:val="24"/>
        </w:rPr>
        <w:t>Спустя примерно восемь месяцев аккуратная круглая дыра появилась в стене комиссионного магазина, неподалеку от того же универмага. Исчезло восемь пальто.</w:t>
      </w:r>
    </w:p>
    <w:p>
      <w:pPr>
        <w:pStyle w:val="Normal"/>
        <w:ind w:firstLine="426"/>
        <w:jc w:val="both"/>
        <w:rPr>
          <w:rFonts w:ascii="Times New Roman" w:hAnsi="Times New Roman" w:cs="Times New Roman"/>
          <w:sz w:val="24"/>
        </w:rPr>
      </w:pPr>
      <w:r>
        <w:rPr>
          <w:rFonts w:cs="Times New Roman" w:ascii="Times New Roman" w:hAnsi="Times New Roman"/>
          <w:sz w:val="24"/>
        </w:rPr>
        <w:t>Теперь третий случай.</w:t>
      </w:r>
    </w:p>
    <w:p>
      <w:pPr>
        <w:pStyle w:val="Normal"/>
        <w:ind w:firstLine="426"/>
        <w:jc w:val="both"/>
        <w:rPr>
          <w:rFonts w:ascii="Times New Roman" w:hAnsi="Times New Roman" w:cs="Times New Roman"/>
          <w:sz w:val="24"/>
        </w:rPr>
      </w:pPr>
      <w:r>
        <w:rPr>
          <w:rFonts w:cs="Times New Roman" w:ascii="Times New Roman" w:hAnsi="Times New Roman"/>
          <w:sz w:val="24"/>
        </w:rPr>
        <w:t>Вор действовал только ночью. И надо было удивляться, как безошибочно находил он в темноте самые дорогие изделия: норку, соболя, каракуль.</w:t>
      </w:r>
    </w:p>
    <w:p>
      <w:pPr>
        <w:pStyle w:val="Normal"/>
        <w:ind w:firstLine="426"/>
        <w:jc w:val="both"/>
        <w:rPr>
          <w:rFonts w:ascii="Times New Roman" w:hAnsi="Times New Roman" w:cs="Times New Roman"/>
          <w:sz w:val="24"/>
        </w:rPr>
      </w:pPr>
      <w:r>
        <w:rPr>
          <w:rFonts w:cs="Times New Roman" w:ascii="Times New Roman" w:hAnsi="Times New Roman"/>
          <w:sz w:val="24"/>
        </w:rPr>
        <w:t>Он был мастером своего дела, этот вор. Ни в находчивости, ни в умении, ни в смелости ему никак нельзя было отказать.</w:t>
      </w:r>
    </w:p>
    <w:p>
      <w:pPr>
        <w:pStyle w:val="Normal"/>
        <w:ind w:firstLine="426"/>
        <w:jc w:val="both"/>
        <w:rPr>
          <w:rFonts w:ascii="Times New Roman" w:hAnsi="Times New Roman" w:cs="Times New Roman"/>
          <w:sz w:val="24"/>
        </w:rPr>
      </w:pPr>
      <w:r>
        <w:rPr>
          <w:rFonts w:cs="Times New Roman" w:ascii="Times New Roman" w:hAnsi="Times New Roman"/>
          <w:sz w:val="24"/>
        </w:rPr>
        <w:t>Бросалось в глаза, что «работал» он с нарочитым, как бы подчеркнутым единообразием. Туннели, сделанные им в стенах, отличались идеальной прямизной и точностью, а следы своего присутствия он не только не старался замести, а, наоборот, на месте преступления обязательно оставлял свою «спецодежду» и инструменты – всегда одни и те же – шлямбур и молоток-кувалду. Рядом непременно валялись пустые консервные бан</w:t>
        <w:softHyphen/>
        <w:t>ки и бутылки из-под цинандали.</w:t>
      </w:r>
    </w:p>
    <w:p>
      <w:pPr>
        <w:pStyle w:val="Normal"/>
        <w:ind w:firstLine="426"/>
        <w:jc w:val="both"/>
        <w:rPr>
          <w:rFonts w:ascii="Times New Roman" w:hAnsi="Times New Roman" w:cs="Times New Roman"/>
          <w:sz w:val="24"/>
        </w:rPr>
      </w:pPr>
      <w:r>
        <w:rPr>
          <w:rFonts w:cs="Times New Roman" w:ascii="Times New Roman" w:hAnsi="Times New Roman"/>
          <w:sz w:val="24"/>
        </w:rPr>
        <w:t>В этом уже был вызов. Вор как бы говорил: «Работаю с ком</w:t>
        <w:softHyphen/>
        <w:t>фортом, не торопясь, люблю жить широко и могу себе это позволить. Вот вам моя визитная карточка. С приветом!»</w:t>
      </w:r>
    </w:p>
    <w:p>
      <w:pPr>
        <w:pStyle w:val="Normal"/>
        <w:ind w:firstLine="426"/>
        <w:jc w:val="both"/>
        <w:rPr>
          <w:rFonts w:ascii="Times New Roman" w:hAnsi="Times New Roman" w:cs="Times New Roman"/>
          <w:sz w:val="24"/>
        </w:rPr>
      </w:pPr>
      <w:r>
        <w:rPr>
          <w:rFonts w:cs="Times New Roman" w:ascii="Times New Roman" w:hAnsi="Times New Roman"/>
          <w:sz w:val="24"/>
        </w:rPr>
        <w:t>Однако отпечатков пальцев не оставлял.</w:t>
      </w:r>
    </w:p>
    <w:p>
      <w:pPr>
        <w:pStyle w:val="Normal"/>
        <w:ind w:firstLine="426"/>
        <w:jc w:val="both"/>
        <w:rPr>
          <w:rFonts w:ascii="Times New Roman" w:hAnsi="Times New Roman" w:cs="Times New Roman"/>
          <w:sz w:val="24"/>
        </w:rPr>
      </w:pPr>
      <w:r>
        <w:rPr>
          <w:rFonts w:cs="Times New Roman" w:ascii="Times New Roman" w:hAnsi="Times New Roman"/>
          <w:sz w:val="24"/>
        </w:rPr>
        <w:t>Было над чем поломать голову.</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rFonts w:ascii="Times New Roman" w:hAnsi="Times New Roman" w:cs="Times New Roman"/>
          <w:sz w:val="24"/>
        </w:rPr>
      </w:pPr>
      <w:r>
        <w:rPr>
          <w:rFonts w:cs="Times New Roman" w:ascii="Times New Roman" w:hAnsi="Times New Roman"/>
          <w:sz w:val="24"/>
        </w:rPr>
        <w:t>Рабочий день в МУРе кончался.</w:t>
      </w:r>
    </w:p>
    <w:p>
      <w:pPr>
        <w:pStyle w:val="Normal"/>
        <w:ind w:firstLine="426"/>
        <w:jc w:val="both"/>
        <w:rPr>
          <w:rFonts w:ascii="Times New Roman" w:hAnsi="Times New Roman" w:cs="Times New Roman"/>
          <w:sz w:val="24"/>
        </w:rPr>
      </w:pPr>
      <w:r>
        <w:rPr>
          <w:rFonts w:cs="Times New Roman" w:ascii="Times New Roman" w:hAnsi="Times New Roman"/>
          <w:sz w:val="24"/>
        </w:rPr>
        <w:t>Калитин сидел, запершись в своей комнате, не зажигая света, и не спешил уходить.</w:t>
      </w:r>
    </w:p>
    <w:p>
      <w:pPr>
        <w:pStyle w:val="Normal"/>
        <w:ind w:firstLine="426"/>
        <w:jc w:val="both"/>
        <w:rPr/>
      </w:pPr>
      <w:r>
        <w:rPr>
          <w:rFonts w:cs="Times New Roman" w:ascii="Times New Roman" w:hAnsi="Times New Roman"/>
          <w:sz w:val="24"/>
        </w:rPr>
        <w:t>В коридоре было оживленно и шумно – хлопали двери, щел</w:t>
        <w:softHyphen/>
        <w:t>кали замки запираемых комнат. Слышны были отрывки разго</w:t>
        <w:softHyphen/>
        <w:t>воров, смех, шаги.</w:t>
      </w:r>
    </w:p>
    <w:p>
      <w:pPr>
        <w:pStyle w:val="Normal"/>
        <w:ind w:firstLine="426"/>
        <w:jc w:val="both"/>
        <w:rPr>
          <w:rFonts w:ascii="Times New Roman" w:hAnsi="Times New Roman" w:cs="Times New Roman"/>
          <w:sz w:val="24"/>
        </w:rPr>
      </w:pPr>
      <w:r>
        <w:rPr>
          <w:rFonts w:cs="Times New Roman" w:ascii="Times New Roman" w:hAnsi="Times New Roman"/>
          <w:sz w:val="24"/>
        </w:rPr>
        <w:t>Звуки возникали в глубине коридора и таяли у лестницы, от</w:t>
        <w:softHyphen/>
        <w:t>куда доносился гул лифта.</w:t>
      </w:r>
    </w:p>
    <w:p>
      <w:pPr>
        <w:pStyle w:val="Normal"/>
        <w:ind w:firstLine="426"/>
        <w:jc w:val="both"/>
        <w:rPr/>
      </w:pPr>
      <w:r>
        <w:rPr>
          <w:rFonts w:cs="Times New Roman" w:ascii="Times New Roman" w:hAnsi="Times New Roman"/>
          <w:sz w:val="24"/>
        </w:rPr>
        <w:t>Наконец все затихло. И в наступившей тишине Калитин обрел способность думать только об одном.</w:t>
      </w:r>
    </w:p>
    <w:p>
      <w:pPr>
        <w:pStyle w:val="Normal"/>
        <w:ind w:firstLine="426"/>
        <w:jc w:val="both"/>
        <w:rPr>
          <w:rFonts w:ascii="Times New Roman" w:hAnsi="Times New Roman" w:cs="Times New Roman"/>
          <w:sz w:val="24"/>
        </w:rPr>
      </w:pPr>
      <w:r>
        <w:rPr>
          <w:rFonts w:cs="Times New Roman" w:ascii="Times New Roman" w:hAnsi="Times New Roman"/>
          <w:sz w:val="24"/>
        </w:rPr>
        <w:t>А думал он, конечно, об этом дерзком по своей откровенности и наглости преступлении, о грабителе, которого он про себя окрестил «каменщиком».</w:t>
      </w:r>
    </w:p>
    <w:p>
      <w:pPr>
        <w:pStyle w:val="Normal"/>
        <w:ind w:firstLine="426"/>
        <w:jc w:val="both"/>
        <w:rPr/>
      </w:pPr>
      <w:r>
        <w:rPr>
          <w:rFonts w:cs="Times New Roman" w:ascii="Times New Roman" w:hAnsi="Times New Roman"/>
          <w:sz w:val="24"/>
        </w:rPr>
        <w:t>Да, это был каменщик высокой квалификации, потому что та</w:t>
        <w:softHyphen/>
        <w:t>кая «прецизионная», высокоточная работа по камню с руки лишь настоящему мастеру.</w:t>
      </w:r>
    </w:p>
    <w:p>
      <w:pPr>
        <w:pStyle w:val="Normal"/>
        <w:ind w:firstLine="426"/>
        <w:jc w:val="both"/>
        <w:rPr/>
      </w:pPr>
      <w:r>
        <w:rPr>
          <w:rFonts w:cs="Times New Roman" w:ascii="Times New Roman" w:hAnsi="Times New Roman"/>
          <w:sz w:val="24"/>
        </w:rPr>
        <w:t>Но как его искать? Проверять в исправительно-трудовых ко</w:t>
        <w:softHyphen/>
        <w:t>лониях – мол, не отбывал ли наказание каменщик высокого класса? А в какой колонии? В каком, хоть примерно, году? Сизифов труд... Что касается инструментов, оставляемых вором, то их свободно можно купить в любом скобяном или хозяйст</w:t>
        <w:softHyphen/>
        <w:t>венном магазине. Умелому человеку, на худой конец, и самому не так трудно сделать тот же шлямбур из тонкой водопровод</w:t>
        <w:softHyphen/>
        <w:t>ной трубы. Нет, и от инструментов танцевать, очевидно, бес</w:t>
        <w:softHyphen/>
        <w:t>смысленно. Иначе такой многоопытный, судя по всему, преступ</w:t>
        <w:softHyphen/>
        <w:t>ник не предоставлял бы их раз за разом в распоряжение ро</w:t>
        <w:softHyphen/>
        <w:t>зыска.</w:t>
      </w:r>
    </w:p>
    <w:p>
      <w:pPr>
        <w:pStyle w:val="Normal"/>
        <w:ind w:firstLine="426"/>
        <w:jc w:val="both"/>
        <w:rPr>
          <w:rFonts w:ascii="Times New Roman" w:hAnsi="Times New Roman" w:cs="Times New Roman"/>
          <w:sz w:val="24"/>
        </w:rPr>
      </w:pPr>
      <w:r>
        <w:rPr>
          <w:rFonts w:cs="Times New Roman" w:ascii="Times New Roman" w:hAnsi="Times New Roman"/>
          <w:sz w:val="24"/>
        </w:rPr>
        <w:t>Прошли сутки со дня ограбления.</w:t>
      </w:r>
    </w:p>
    <w:p>
      <w:pPr>
        <w:pStyle w:val="Normal"/>
        <w:ind w:firstLine="426"/>
        <w:jc w:val="both"/>
        <w:rPr/>
      </w:pPr>
      <w:r>
        <w:rPr>
          <w:rFonts w:cs="Times New Roman" w:ascii="Times New Roman" w:hAnsi="Times New Roman"/>
          <w:sz w:val="24"/>
        </w:rPr>
        <w:t>Уже взяты под наблюдение милиции комиссионные магазины и рынки. Не только в Москве и Московской области, а по всей стране. Меховые шубы украдены не затем, чтобы их засы</w:t>
        <w:softHyphen/>
        <w:t>пать нафталином и положить в сундуки. Рано или поздно, они «выплывут». Но может и так случиться, что их разрежут на шкурки и будут реализовывать по частям. А если манто станут продавать с рук, через знакомых? На них нет бирок «украдено». Продаем, мол, по случаю.</w:t>
      </w:r>
    </w:p>
    <w:p>
      <w:pPr>
        <w:pStyle w:val="Normal"/>
        <w:ind w:firstLine="426"/>
        <w:jc w:val="both"/>
        <w:rPr>
          <w:rFonts w:ascii="Times New Roman" w:hAnsi="Times New Roman" w:cs="Times New Roman"/>
          <w:sz w:val="24"/>
        </w:rPr>
      </w:pPr>
      <w:r>
        <w:rPr>
          <w:rFonts w:cs="Times New Roman" w:ascii="Times New Roman" w:hAnsi="Times New Roman"/>
          <w:sz w:val="24"/>
        </w:rPr>
        <w:t>Черт его знает, как браться за это дело!</w:t>
      </w:r>
    </w:p>
    <w:p>
      <w:pPr>
        <w:pStyle w:val="Normal"/>
        <w:ind w:firstLine="426"/>
        <w:jc w:val="both"/>
        <w:rPr>
          <w:rFonts w:ascii="Times New Roman" w:hAnsi="Times New Roman" w:cs="Times New Roman"/>
          <w:sz w:val="24"/>
        </w:rPr>
      </w:pPr>
      <w:r>
        <w:rPr>
          <w:rFonts w:cs="Times New Roman" w:ascii="Times New Roman" w:hAnsi="Times New Roman"/>
          <w:sz w:val="24"/>
        </w:rPr>
        <w:t>В дверь постучали.</w:t>
      </w:r>
    </w:p>
    <w:p>
      <w:pPr>
        <w:pStyle w:val="Normal"/>
        <w:ind w:firstLine="426"/>
        <w:jc w:val="both"/>
        <w:rPr>
          <w:rFonts w:ascii="Times New Roman" w:hAnsi="Times New Roman" w:cs="Times New Roman"/>
          <w:sz w:val="24"/>
        </w:rPr>
      </w:pPr>
      <w:r>
        <w:rPr>
          <w:rFonts w:cs="Times New Roman" w:ascii="Times New Roman" w:hAnsi="Times New Roman"/>
          <w:sz w:val="24"/>
        </w:rPr>
        <w:t>Калитин даже обрадовался, что ему помешали, – все равно ничего путного не приходило в голову.</w:t>
      </w:r>
    </w:p>
    <w:p>
      <w:pPr>
        <w:pStyle w:val="Normal"/>
        <w:ind w:firstLine="426"/>
        <w:jc w:val="both"/>
        <w:rPr>
          <w:rFonts w:ascii="Times New Roman" w:hAnsi="Times New Roman" w:cs="Times New Roman"/>
          <w:sz w:val="24"/>
        </w:rPr>
      </w:pPr>
      <w:r>
        <w:rPr>
          <w:rFonts w:cs="Times New Roman" w:ascii="Times New Roman" w:hAnsi="Times New Roman"/>
          <w:sz w:val="24"/>
        </w:rPr>
        <w:t>Он открыл дверь.</w:t>
      </w:r>
    </w:p>
    <w:p>
      <w:pPr>
        <w:pStyle w:val="Normal"/>
        <w:ind w:firstLine="426"/>
        <w:jc w:val="both"/>
        <w:rPr>
          <w:rFonts w:ascii="Times New Roman" w:hAnsi="Times New Roman" w:cs="Times New Roman"/>
          <w:sz w:val="24"/>
        </w:rPr>
      </w:pPr>
      <w:r>
        <w:rPr>
          <w:rFonts w:cs="Times New Roman" w:ascii="Times New Roman" w:hAnsi="Times New Roman"/>
          <w:sz w:val="24"/>
        </w:rPr>
        <w:t>Перед Павлом стояли его старые друзья – Сережка Шлы</w:t>
        <w:softHyphen/>
        <w:t>ков и Петр Кулешов.</w:t>
      </w:r>
    </w:p>
    <w:p>
      <w:pPr>
        <w:pStyle w:val="Normal"/>
        <w:ind w:firstLine="426"/>
        <w:jc w:val="both"/>
        <w:rPr/>
      </w:pPr>
      <w:r>
        <w:rPr>
          <w:rFonts w:cs="Times New Roman" w:ascii="Times New Roman" w:hAnsi="Times New Roman"/>
          <w:sz w:val="24"/>
        </w:rPr>
        <w:t>Еще утром приказом начальника управления была создана опергруппа по раскрытию преступления в меховом магазине. Возглавил ее Калитин, а в его подчинение были назначены Шлыков и Кулешов. Весь день ребята передавали свои текущие дела заменившим их товарищам, чтобы полностью переклю</w:t>
        <w:softHyphen/>
        <w:t>читься на поиски «каменщик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мерничаешь? – спросил Павла Петя Кулешов, пересту</w:t>
        <w:softHyphen/>
        <w:t>пая порог комнаты.</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Входите, парни, – улыбнулся Павел. – Признаться, мне покоя не дает наше дело. Поговорим?</w:t>
      </w:r>
    </w:p>
    <w:p>
      <w:pPr>
        <w:pStyle w:val="Normal"/>
        <w:ind w:firstLine="426"/>
        <w:jc w:val="both"/>
        <w:rPr/>
      </w:pPr>
      <w:r>
        <w:rPr>
          <w:rFonts w:cs="Times New Roman" w:ascii="Times New Roman" w:hAnsi="Times New Roman"/>
          <w:sz w:val="24"/>
        </w:rPr>
        <w:t>Как-то сложилось, что все важные шаги в жизни – совмест</w:t>
        <w:softHyphen/>
        <w:t>ные ли, в отдельности ли каждого – они обязательно обсужда</w:t>
        <w:softHyphen/>
        <w:t>ли на «триумвирате» – так пышно именовались их вечерние собеседования. Повелось это еще с университета, где они учи</w:t>
        <w:softHyphen/>
        <w:t>лись на юрфаке. Встречались ребята и по окончании курса, когда стали работать в оперативной части разных отделений московской милиции, правда реже. И вот судьба снова свела их вместе – больше года они работают в МУРе. А те</w:t>
        <w:softHyphen/>
        <w:t>перь, наконец, им доверили то самое серьезное, большое дело, которого они так долго ждали, на котором можно по-настоя</w:t>
        <w:softHyphen/>
        <w:t>щему проверить свои силы, – необычное, таинственно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считаю, что вор – человек маленького, в крайнем слу</w:t>
        <w:softHyphen/>
        <w:t>чае, ниже среднего росточка.</w:t>
      </w:r>
    </w:p>
    <w:p>
      <w:pPr>
        <w:pStyle w:val="Normal"/>
        <w:ind w:firstLine="426"/>
        <w:jc w:val="both"/>
        <w:rPr/>
      </w:pPr>
      <w:r>
        <w:rPr>
          <w:rFonts w:cs="Times New Roman" w:ascii="Times New Roman" w:hAnsi="Times New Roman"/>
          <w:sz w:val="24"/>
        </w:rPr>
        <w:t>Сережка Шлыков заявил это прямо с порога, первым «вклю</w:t>
        <w:softHyphen/>
        <w:t>чая скорость».</w:t>
      </w:r>
    </w:p>
    <w:p>
      <w:pPr>
        <w:pStyle w:val="Normal"/>
        <w:ind w:firstLine="426"/>
        <w:jc w:val="both"/>
        <w:rPr/>
      </w:pPr>
      <w:r>
        <w:rPr>
          <w:rFonts w:cs="Times New Roman" w:ascii="Times New Roman" w:hAnsi="Times New Roman"/>
          <w:sz w:val="24"/>
        </w:rPr>
        <w:t>Он и сам был «ниже среднего росточка». Худощавый, похожий на подростка, со своим воинственно торчащим темным чубом и удивительно ясными, очень приметными, голубыми глазами на узком, продолговатом лице. Смешливый и увлекающийся, полная противоположность Петру Кулешову – рослому, ладному пар</w:t>
        <w:softHyphen/>
        <w:t>ню, спокойному, даже флегматичному на вид, с круглым красным лицом – не то обветренным, не то просто от бога</w:t>
        <w:softHyphen/>
        <w:t>тырского здоровья, – с маленькими добродушными глазками и крупным толстогубым ртом.</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Умозаключение, ничего не скажешь, делает тебе честь, – добродушно поддел приятеля Петр. – Как будто громоздкий детина мог поместиться в этом песчаном ларе и столько высидеть в не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ечно, тебя, например, в ларь засунуть было бы сложновато, – отпарировал Сергей. – А если он сухопарый по комплекции, но жилистый, выносливый, сильный? Тогда как?</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гда сдаюсь. Но, может, раз ты такой провидец, сразу скажешь и как его зову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зовут – не скажу. А лет ему от роду, как говорил Гришка Самозванец в трагедии Пушкина, от сорока до пятиде</w:t>
        <w:softHyphen/>
        <w:t>сяти – это почти бесспорн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х вот как! А почему бы ему не быть и помоложе? Ра</w:t>
        <w:softHyphen/>
        <w:t>ботка эта вряд ли годится для пенсионного возраст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нсионный, с твоего разрешения, наступает много позже. А если говорить серьезно, то кое-какие соображения привести могу.</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вай.</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огика говорит, что мы имеем дело с многоопытным во</w:t>
        <w:softHyphen/>
        <w:t>ром-рецидивистом. А они обыкновенно становятся такими как раз к сорока года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они тебе сами сообщили?</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Нет. Это сообщил мне А. М. Яковлев. Вот его книжица «Борьба с рецидивной преступностью».</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го! Серега Шлыков, изучающий научные монографии, – это что-то новое.</w:t>
      </w:r>
    </w:p>
    <w:p>
      <w:pPr>
        <w:pStyle w:val="Normal"/>
        <w:ind w:firstLine="426"/>
        <w:jc w:val="both"/>
        <w:rPr>
          <w:rFonts w:ascii="Times New Roman" w:hAnsi="Times New Roman" w:cs="Times New Roman"/>
          <w:sz w:val="24"/>
        </w:rPr>
      </w:pPr>
      <w:r>
        <w:rPr>
          <w:rFonts w:cs="Times New Roman" w:ascii="Times New Roman" w:hAnsi="Times New Roman"/>
          <w:sz w:val="24"/>
        </w:rPr>
        <w:t>Сергей сделал вид, что воспринял иронию друга как ком</w:t>
        <w:softHyphen/>
        <w:t>плимент, достал из портфеля книгу и открыл заложенную стра</w:t>
        <w:softHyphen/>
        <w:t>ницу.</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итайте сами, серые, темные личност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итали, читали, Серега.</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Не принимай близко к сердцу Петькину подначку. Он про</w:t>
        <w:softHyphen/>
        <w:t>сто выпытывает у тебя подтверждение своим мыслям, – всту</w:t>
        <w:softHyphen/>
        <w:t>пил в разговор Павел. – В том, что ты так горячо отстаиваешь, несомненно, есть здравый смысл. Наверно, «каменщик» – че</w:t>
        <w:softHyphen/>
        <w:t>ловек пожилой.</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То-то. Значит, и мы не лыком шиты. – Сергей хитро под</w:t>
        <w:softHyphen/>
        <w:t>мигнул друзьям. – А сухое вино? Такую кислятину молодой парень ни за что бы с собой не приволок. Водочка или коньячок – другое дело.</w:t>
      </w:r>
    </w:p>
    <w:p>
      <w:pPr>
        <w:pStyle w:val="Normal"/>
        <w:ind w:firstLine="426"/>
        <w:jc w:val="both"/>
        <w:rPr>
          <w:rFonts w:ascii="Times New Roman" w:hAnsi="Times New Roman" w:cs="Times New Roman"/>
          <w:sz w:val="24"/>
        </w:rPr>
      </w:pPr>
      <w:r>
        <w:rPr>
          <w:rFonts w:cs="Times New Roman" w:ascii="Times New Roman" w:hAnsi="Times New Roman"/>
          <w:sz w:val="24"/>
        </w:rPr>
        <w:t>Друзья засмеялись, но и это допущение Сергея посчитали не лишенным смысла.</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Мне все же представляется, – Павел придвинул свой стул ближе к столу, – что не ушли шубы из Москвы. Просто мы не сумели пока нащупать каналы, по которым сплавляется краденый товар. Давайте посчитаем. – Взяв большой красный ка</w:t>
        <w:softHyphen/>
        <w:t>рандаш, он вывел на листке бумаги три цифры. – За год с небольшим «каменщик», выходит, умыкнул ни много ни мало тридцать дорогостоящих меховых манто. – Эта цифра была об</w:t>
        <w:softHyphen/>
        <w:t>ведена кругом. – Пусть по тысяче рублей в среднем каждое пальто, – последовало энергичное подчеркивание второй цифры. – Это, выходит, в общем тридцать тысяч, – снова дважды черкает по бумаге остро отточенный красный грифель. – Где, как не в столице, сбывать такие ценности. Сколько приезжих ежедневно бывает в магазинах, на рынках! Да и среди москви</w:t>
        <w:softHyphen/>
        <w:t>чей охотников хватит. Почему бы не предположить, что этот на</w:t>
        <w:softHyphen/>
        <w:t>хальный тип именно здесь, в городе, у нас под носом распро</w:t>
        <w:softHyphen/>
        <w:t>дает шубы?</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Уже предположили. А дальше что? Предложить участковым провести работу по домам?</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Именно. Пусть потолкуют со своим активом в ЖЭКах, с дворниками, с квартиросъемщикам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ы представляешь себе, сколько сигналов нам придется проверя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гра, Петя, стоит свеч. Надо пробовать. Тем более...</w:t>
      </w:r>
    </w:p>
    <w:p>
      <w:pPr>
        <w:pStyle w:val="Normal"/>
        <w:ind w:firstLine="426"/>
        <w:jc w:val="both"/>
        <w:rPr/>
      </w:pPr>
      <w:r>
        <w:rPr>
          <w:rFonts w:cs="Times New Roman" w:ascii="Times New Roman" w:hAnsi="Times New Roman"/>
          <w:sz w:val="24"/>
        </w:rPr>
        <w:t>Закончить мысль Павлу не удалось. В коридоре послышались медленные, тяжелые, хорошо знакомые шаги, и в комнату во</w:t>
        <w:softHyphen/>
        <w:t>шел Степан Порфирьевич Соловьев. Кабинет начальника отде</w:t>
        <w:softHyphen/>
        <w:t>ла был неподалеку, и полковник имел обыкновение по вечерам заглядывать к сотрудникам «на голос», как он говори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пора ли по домам? Десятый час.</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менщик» покоя не дает, товарищ полковник. Вот при</w:t>
        <w:softHyphen/>
        <w:t>кидываем, как бы его за хвост ухватить.</w:t>
      </w:r>
    </w:p>
    <w:p>
      <w:pPr>
        <w:pStyle w:val="Normal"/>
        <w:ind w:firstLine="426"/>
        <w:jc w:val="both"/>
        <w:rPr/>
      </w:pPr>
      <w:r>
        <w:rPr>
          <w:rFonts w:cs="Times New Roman" w:ascii="Times New Roman" w:hAnsi="Times New Roman"/>
          <w:sz w:val="24"/>
        </w:rPr>
        <w:t>Полковник остановился возле стены в своей любимой позе – опираясь на заложенные за спину руки. Он страдал от сте</w:t>
        <w:softHyphen/>
        <w:t>нокардии, но старательно скрывал это. Однако глуховатый голос и паузы, томительные паузы, которые полковник невольно делал через каждые несколько фраз, выдавали его.</w:t>
      </w:r>
    </w:p>
    <w:p>
      <w:pPr>
        <w:pStyle w:val="Normal"/>
        <w:ind w:firstLine="426"/>
        <w:jc w:val="both"/>
        <w:rPr/>
      </w:pPr>
      <w:r>
        <w:rPr>
          <w:rFonts w:cs="Times New Roman" w:ascii="Times New Roman" w:hAnsi="Times New Roman"/>
          <w:sz w:val="24"/>
        </w:rPr>
        <w:t>Тридцать лет уже отдал Соловьев службе в розыске. Он так и говорил «служба», и у него это слово приобретало какой-то особенно уважительный оттенок. Вероятно, потому что никогда он не был службистом.</w:t>
      </w:r>
    </w:p>
    <w:p>
      <w:pPr>
        <w:pStyle w:val="Normal"/>
        <w:ind w:firstLine="426"/>
        <w:jc w:val="both"/>
        <w:rPr>
          <w:rFonts w:ascii="Times New Roman" w:hAnsi="Times New Roman" w:cs="Times New Roman"/>
          <w:sz w:val="24"/>
        </w:rPr>
      </w:pPr>
      <w:r>
        <w:rPr>
          <w:rFonts w:cs="Times New Roman" w:ascii="Times New Roman" w:hAnsi="Times New Roman"/>
          <w:sz w:val="24"/>
        </w:rPr>
        <w:t>Джером К. Джером сказал о Конан-Дойле: «Большого ума, большого роста, большой души человек».</w:t>
      </w:r>
    </w:p>
    <w:p>
      <w:pPr>
        <w:pStyle w:val="Normal"/>
        <w:ind w:firstLine="426"/>
        <w:jc w:val="both"/>
        <w:rPr>
          <w:rFonts w:ascii="Times New Roman" w:hAnsi="Times New Roman" w:cs="Times New Roman"/>
          <w:sz w:val="24"/>
        </w:rPr>
      </w:pPr>
      <w:r>
        <w:rPr>
          <w:rFonts w:cs="Times New Roman" w:ascii="Times New Roman" w:hAnsi="Times New Roman"/>
          <w:sz w:val="24"/>
        </w:rPr>
        <w:t>Все три определения этой лаконичной и емкой характери</w:t>
        <w:softHyphen/>
        <w:t>стики с полным правом можно было отнести к полковнику Со</w:t>
        <w:softHyphen/>
        <w:t>ловьеву.</w:t>
      </w:r>
    </w:p>
    <w:p>
      <w:pPr>
        <w:pStyle w:val="Normal"/>
        <w:ind w:firstLine="426"/>
        <w:jc w:val="both"/>
        <w:rPr/>
      </w:pPr>
      <w:r>
        <w:rPr>
          <w:rFonts w:cs="Times New Roman" w:ascii="Times New Roman" w:hAnsi="Times New Roman"/>
          <w:sz w:val="24"/>
        </w:rPr>
        <w:t>Суховатый, даже порой резкий, требовательный, бескомпро</w:t>
        <w:softHyphen/>
        <w:t>миссный во всем, что касается работы, он пользовался большим уважением у сослуживцев. И очень многие молодые сотрудни</w:t>
        <w:softHyphen/>
        <w:t>ки, назначаемые в отдел к Соловьеву, считали, что им повезло в жизн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дитесь, – сказал полковник «триумвирату», вставшему при его появлении. – Давайте потолкуем о вашем деле.</w:t>
      </w:r>
    </w:p>
    <w:p>
      <w:pPr>
        <w:pStyle w:val="Normal"/>
        <w:ind w:firstLine="426"/>
        <w:jc w:val="both"/>
        <w:rPr>
          <w:rFonts w:ascii="Times New Roman" w:hAnsi="Times New Roman" w:cs="Times New Roman"/>
          <w:sz w:val="24"/>
        </w:rPr>
      </w:pPr>
      <w:r>
        <w:rPr>
          <w:rFonts w:cs="Times New Roman" w:ascii="Times New Roman" w:hAnsi="Times New Roman"/>
          <w:sz w:val="24"/>
        </w:rPr>
        <w:t>Степан Порфирьевич вопросительно взглянул на Калитина.</w:t>
      </w:r>
    </w:p>
    <w:p>
      <w:pPr>
        <w:pStyle w:val="Normal"/>
        <w:ind w:firstLine="426"/>
        <w:jc w:val="both"/>
        <w:rPr>
          <w:rFonts w:ascii="Times New Roman" w:hAnsi="Times New Roman" w:cs="Times New Roman"/>
          <w:sz w:val="24"/>
        </w:rPr>
      </w:pPr>
      <w:r>
        <w:rPr>
          <w:rFonts w:cs="Times New Roman" w:ascii="Times New Roman" w:hAnsi="Times New Roman"/>
          <w:sz w:val="24"/>
        </w:rPr>
        <w:t>Старший группы коротко доложил начальнику отдела о пер</w:t>
        <w:softHyphen/>
        <w:t>вых выводах, к которым они пришли.</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Участковые уполномоченные? Можно, конечно, пойти на это. Работа кропотливейшая, огромная по масштабам. А шанс на успех – минимальный. Но шанс есть шанс, и не воспользоваться им мы не имеем права. Готовьте телефонограмму всем начальникам райотделов города. Позвоните в областное управ</w:t>
        <w:softHyphen/>
        <w:t>ление, чтобы оно дало такую же команду своим подразделе</w:t>
        <w:softHyphen/>
        <w:t>ниям.</w:t>
      </w:r>
    </w:p>
    <w:p>
      <w:pPr>
        <w:pStyle w:val="Normal"/>
        <w:ind w:firstLine="426"/>
        <w:jc w:val="both"/>
        <w:rPr/>
      </w:pPr>
      <w:r>
        <w:rPr>
          <w:rFonts w:cs="Times New Roman" w:ascii="Times New Roman" w:hAnsi="Times New Roman"/>
          <w:sz w:val="24"/>
        </w:rPr>
        <w:t>Степану Порфирьевичу было трудно долго находиться в одной позе. Он присел на край стола, делая вид, что собирается с мыслями, заложил руку за борт пиджака и осторожно потер грудь – сердце, видимо, напоминало о себе.</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Теперь о преступнике. Предположим, как вы и считаете, все эти цирковые номера с проломами выкидывает рецидивист. Но мы аналогичных преступлений не знаем. Значит, раньше он воровал каким-то иным способом, а теперь переключился на каменные работы? Решил, так сказать, разнообразить приемы. Допустим. Мы посылали запрос в республиканские министерства. Не исключено, что выплывет какой-нибудь подходящий по «про</w:t>
        <w:softHyphen/>
        <w:t>филю» рецидивист, из тех, что отбыли последнее наказание, да поутихли. Но вполне возможно, что «каменщик», как вы его называете, не профессиональный преступник. Это предположе</w:t>
        <w:softHyphen/>
        <w:t>ние исключать никак нельзя.</w:t>
      </w:r>
    </w:p>
    <w:p>
      <w:pPr>
        <w:pStyle w:val="Normal"/>
        <w:ind w:firstLine="426"/>
        <w:jc w:val="both"/>
        <w:rPr>
          <w:rFonts w:ascii="Times New Roman" w:hAnsi="Times New Roman" w:cs="Times New Roman"/>
          <w:sz w:val="24"/>
        </w:rPr>
      </w:pPr>
      <w:r>
        <w:rPr>
          <w:rFonts w:cs="Times New Roman" w:ascii="Times New Roman" w:hAnsi="Times New Roman"/>
          <w:sz w:val="24"/>
        </w:rPr>
        <w:t>Павел тоже склонялся к этой мысли. Интересно, какие дово</w:t>
        <w:softHyphen/>
        <w:t>ды приведет полковник в пользу такой версии?</w:t>
      </w:r>
    </w:p>
    <w:p>
      <w:pPr>
        <w:pStyle w:val="Normal"/>
        <w:ind w:firstLine="426"/>
        <w:jc w:val="both"/>
        <w:rPr>
          <w:rFonts w:ascii="Times New Roman" w:hAnsi="Times New Roman" w:cs="Times New Roman"/>
          <w:sz w:val="24"/>
        </w:rPr>
      </w:pPr>
      <w:r>
        <w:rPr>
          <w:rFonts w:cs="Times New Roman" w:ascii="Times New Roman" w:hAnsi="Times New Roman"/>
          <w:sz w:val="24"/>
        </w:rPr>
        <w:t>Но полковник никаких доводов не привел, а обратившись к Калитину, спроси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ы как думаете?</w:t>
      </w:r>
    </w:p>
    <w:p>
      <w:pPr>
        <w:pStyle w:val="Normal"/>
        <w:ind w:firstLine="426"/>
        <w:jc w:val="both"/>
        <w:rPr/>
      </w:pPr>
      <w:r>
        <w:rPr>
          <w:rFonts w:cs="Times New Roman" w:ascii="Times New Roman" w:hAnsi="Times New Roman"/>
          <w:sz w:val="24"/>
        </w:rPr>
        <w:t>Павел по своей давней спортивной привычке дважды коротко выдохнул через нос, «спаровозил», по определению Сергея. Павла учил так поступать тренер, чтобы снять излишнее пред</w:t>
        <w:softHyphen/>
        <w:t>стартовое волнение. И он никак не мог избавиться от этой при</w:t>
        <w:softHyphen/>
        <w:t>вычки, возможно, и потому, что она оказалась отнюдь не лиш</w:t>
        <w:softHyphen/>
        <w:t>ней, когда надо было секунду-другую переждать в разговор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полагаю, товарищ полковник, что и такой вариант имеет право на существовани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Очень уж архаичный и опасный способ применяет этот «каменщик». Для себя опасный. Шансов на удачу мало, а на провал – более чем достаточно. На такое может идти или изощренный, смелый преступник, или человек авантюрного тол</w:t>
        <w:softHyphen/>
        <w:t>ка, действующий «на арапа», с верой в свою счастливую пла</w:t>
        <w:softHyphen/>
        <w:t>ниду.</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гласен. И так можно прикидывать.</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А мы тут догадки строили насчет возраста и облика «ка</w:t>
        <w:softHyphen/>
        <w:t>менщика», – не выдержал долгого молчания Сергей.</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Догадки – вещь полезная, товарищ Шлыков. Но уже наступил тот самый край, когда количество их, этих наших до</w:t>
        <w:softHyphen/>
        <w:t>гадок, должно перейти в очень желанное качественное состояние. Не так ли? На этом риторическом обращении не худо бы и закончить.</w:t>
      </w:r>
    </w:p>
    <w:p>
      <w:pPr>
        <w:pStyle w:val="Normal"/>
        <w:ind w:firstLine="426"/>
        <w:jc w:val="both"/>
        <w:rPr>
          <w:rFonts w:ascii="Times New Roman" w:hAnsi="Times New Roman" w:cs="Times New Roman"/>
          <w:sz w:val="24"/>
        </w:rPr>
      </w:pPr>
      <w:r>
        <w:rPr>
          <w:rFonts w:cs="Times New Roman" w:ascii="Times New Roman" w:hAnsi="Times New Roman"/>
          <w:sz w:val="24"/>
        </w:rPr>
        <w:t>Соловьев улыбнулся, чтобы смягчить резкость своих слов, и взялся за ручку двери. Ему было не по себе, очень хотелось расстегнуть воротник рубашки и хоть немного полежать, ни о чем не думая. Как всегда, в минуты сердечной боли он корил себя, что перерабатывает, что не пошел в отпуск, как настаи</w:t>
        <w:softHyphen/>
        <w:t>вали врачи. Может, потому и сорвалась с языка резкость. Уже в дверях он сказал:</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Завтра обсудим план действий, а сейчас прошу отправить телефонограммы и всем отдыхать...</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rFonts w:ascii="Times New Roman" w:hAnsi="Times New Roman" w:cs="Times New Roman"/>
          <w:sz w:val="24"/>
        </w:rPr>
      </w:pPr>
      <w:r>
        <w:rPr>
          <w:rFonts w:cs="Times New Roman" w:ascii="Times New Roman" w:hAnsi="Times New Roman"/>
          <w:sz w:val="24"/>
        </w:rPr>
        <w:t>Павел ехал домой в метро.</w:t>
      </w:r>
    </w:p>
    <w:p>
      <w:pPr>
        <w:pStyle w:val="Normal"/>
        <w:ind w:firstLine="426"/>
        <w:jc w:val="both"/>
        <w:rPr/>
      </w:pPr>
      <w:r>
        <w:rPr>
          <w:rFonts w:cs="Times New Roman" w:ascii="Times New Roman" w:hAnsi="Times New Roman"/>
          <w:sz w:val="24"/>
        </w:rPr>
        <w:t>Он стоял в середине прохода, держась за металлический по</w:t>
        <w:softHyphen/>
        <w:t>ручень и устремив взгляд за стеклянную стену вагона, как бы разглядывая там что-то свое, особенное, важное, что должно помочь разрешить занимавшие его проблемы.</w:t>
      </w:r>
    </w:p>
    <w:p>
      <w:pPr>
        <w:pStyle w:val="Normal"/>
        <w:ind w:firstLine="426"/>
        <w:jc w:val="both"/>
        <w:rPr>
          <w:rFonts w:ascii="Times New Roman" w:hAnsi="Times New Roman" w:cs="Times New Roman"/>
          <w:sz w:val="24"/>
        </w:rPr>
      </w:pPr>
      <w:r>
        <w:rPr>
          <w:rFonts w:cs="Times New Roman" w:ascii="Times New Roman" w:hAnsi="Times New Roman"/>
          <w:sz w:val="24"/>
        </w:rPr>
        <w:t>Его красивое лицо выражало крайнюю степень сосредоточен</w:t>
        <w:softHyphen/>
        <w:t>ности, казалось, что он не видит и не замечает ничего вокруг.</w:t>
      </w:r>
    </w:p>
    <w:p>
      <w:pPr>
        <w:pStyle w:val="Normal"/>
        <w:ind w:firstLine="426"/>
        <w:jc w:val="both"/>
        <w:rPr/>
      </w:pPr>
      <w:r>
        <w:rPr>
          <w:rFonts w:cs="Times New Roman" w:ascii="Times New Roman" w:hAnsi="Times New Roman"/>
          <w:sz w:val="24"/>
        </w:rPr>
        <w:t>Он действительно был погружен в свои мысли, но профес</w:t>
        <w:softHyphen/>
        <w:t>сиональная привычка фиксировать окружающее не оставляла его ни на минуту.</w:t>
      </w:r>
      <w:r>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48895</wp:posOffset>
                </wp:positionV>
                <wp:extent cx="1644650" cy="2228850"/>
                <wp:effectExtent l="0" t="0" r="0" b="0"/>
                <wp:wrapTight wrapText="righ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644650" cy="222885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452245" cy="2127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7" r="-11" b="-7"/>
                                          <a:stretch>
                                            <a:fillRect/>
                                          </a:stretch>
                                        </pic:blipFill>
                                        <pic:spPr bwMode="auto">
                                          <a:xfrm>
                                            <a:off x="0" y="0"/>
                                            <a:ext cx="1452245" cy="2127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5pt;height:175.5pt;mso-wrap-distance-left:9.05pt;mso-wrap-distance-right:9.05pt;mso-wrap-distance-top:0pt;mso-wrap-distance-bottom:0pt;margin-top:3.85pt;mso-position-vertical-relative:text;margin-left:1.1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drawing>
                          <wp:inline distT="0" distB="0" distL="0" distR="0">
                            <wp:extent cx="1452245" cy="2127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7" r="-11" b="-7"/>
                                    <a:stretch>
                                      <a:fillRect/>
                                    </a:stretch>
                                  </pic:blipFill>
                                  <pic:spPr bwMode="auto">
                                    <a:xfrm>
                                      <a:off x="0" y="0"/>
                                      <a:ext cx="1452245" cy="2127885"/>
                                    </a:xfrm>
                                    <a:prstGeom prst="rect">
                                      <a:avLst/>
                                    </a:prstGeom>
                                  </pic:spPr>
                                </pic:pic>
                              </a:graphicData>
                            </a:graphic>
                          </wp:inline>
                        </w:drawing>
                      </w:r>
                    </w:p>
                  </w:txbxContent>
                </v:textbox>
                <w10:wrap type="square" side="right"/>
              </v:rect>
            </w:pict>
          </mc:Fallback>
        </mc:AlternateContent>
      </w:r>
    </w:p>
    <w:p>
      <w:pPr>
        <w:pStyle w:val="Normal"/>
        <w:ind w:firstLine="426"/>
        <w:jc w:val="both"/>
        <w:rPr>
          <w:rFonts w:ascii="Times New Roman" w:hAnsi="Times New Roman" w:cs="Times New Roman"/>
          <w:sz w:val="24"/>
        </w:rPr>
      </w:pPr>
      <w:r>
        <w:rPr>
          <w:rFonts w:cs="Times New Roman" w:ascii="Times New Roman" w:hAnsi="Times New Roman"/>
          <w:sz w:val="24"/>
        </w:rPr>
        <w:t>Поэтому, когда на станции «Белорусская» в вагон вошли ожив</w:t>
        <w:softHyphen/>
        <w:t>ленный мужчина со смеющейся девушкой под руку, Павел бы</w:t>
        <w:softHyphen/>
        <w:t>стро и незаметно изменил позу, чтобы парочка его не заметила.</w:t>
      </w:r>
    </w:p>
    <w:p>
      <w:pPr>
        <w:pStyle w:val="Normal"/>
        <w:ind w:firstLine="426"/>
        <w:jc w:val="both"/>
        <w:rPr/>
      </w:pPr>
      <w:r>
        <w:rPr>
          <w:rFonts w:cs="Times New Roman" w:ascii="Times New Roman" w:hAnsi="Times New Roman"/>
          <w:sz w:val="24"/>
        </w:rPr>
        <w:t>Это был Горлов. Тот самый Федор Матвеевич Горлов, ди</w:t>
        <w:softHyphen/>
        <w:t>ректор ограбленного магазина, который неподвижно лежал в кресле, когда Петр зашел к нему в кабинет, явившись по вызову. Грузного, седого, далеко за пятьдесят, директора держала под руку молоденькая продавщица Роза, тогда насмерть пере</w:t>
        <w:softHyphen/>
        <w:t>пуганная происшедшим, а сейчас хихикающая и что-то весело рассказывающая своему спутнику. Сюрприз, ничего не скажешь! Павел помнил результаты предварительной проверки: Горлов живет где-то рядом с Таганкой, Роза – около метро «Аэро</w:t>
        <w:softHyphen/>
        <w:t>порт». Сейчас уже двенадцатый час. Поздноватое путешествие в другой конец города затеял сей пожилой отец семейства, да еще отягощенный мрачными мыслями о похищенных у него в магазине немалых ценностях. Что же связывает директора ма</w:t>
        <w:softHyphen/>
        <w:t>газина и продавщицу? Завтра Петр начнет знакомиться с со</w:t>
        <w:softHyphen/>
        <w:t>трудниками ограбленных магазинов. Сам Павел с Сергеем будут разбираться в материалах по продаже с рук манто и фор</w:t>
        <w:softHyphen/>
        <w:t>сируют поиски «каменщика» на стройках и в исправительно-трудовых колониях, решил Павел, не переставая искоса наблю</w:t>
        <w:softHyphen/>
        <w:t>дать за вошедшими. Роза продолжала щебетать. Горлов, немно</w:t>
        <w:softHyphen/>
        <w:t>го склонившись к ней, слушал внимательно и снисходительно одновременно. Через две остановки они вышли, так и не заме</w:t>
        <w:softHyphen/>
        <w:t>тив Павла.</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pPr>
      <w:r>
        <w:rPr>
          <w:rFonts w:cs="Times New Roman" w:ascii="Times New Roman" w:hAnsi="Times New Roman"/>
          <w:sz w:val="24"/>
        </w:rPr>
        <w:t>Новый день никаких отрадных перемен с собой не принес. Среди груды просмотренных документов и служебных теле</w:t>
        <w:softHyphen/>
        <w:t>грамм Павел и Сергей не нашли ни одной зацепки. Петя Кулешов с утра уехал в меховой магазин, но ни разу не позво</w:t>
        <w:softHyphen/>
        <w:t>нил. Очевидно, и он не узнал ничего, что могло бы привести к разгадке преступления. Только к полуночи Павел и Сергей Шлыков собрались по домам: хочешь не хочешь, а без своих шести-семи часов сна человеку не обойтись. Они уже предъ</w:t>
        <w:softHyphen/>
        <w:t>являли удостоверения милиционеру в будке возле выхода на улицу, как на столике около постового зазвонил телефон.</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Извините, – сказал милиционер и взял трубку. – Калитин? Да, как раз проходит. Слушаюсь. Вам приказано явиться к на</w:t>
        <w:softHyphen/>
        <w:t>чальнику управления, товарищ старший лейтенант, – козырнул постовой, возвращая удостоверение Павлу.</w:t>
      </w:r>
    </w:p>
    <w:p>
      <w:pPr>
        <w:pStyle w:val="Normal"/>
        <w:ind w:firstLine="426"/>
        <w:jc w:val="both"/>
        <w:rPr>
          <w:rFonts w:ascii="Times New Roman" w:hAnsi="Times New Roman" w:cs="Times New Roman"/>
          <w:sz w:val="24"/>
        </w:rPr>
      </w:pPr>
      <w:r>
        <w:rPr>
          <w:rFonts w:cs="Times New Roman" w:ascii="Times New Roman" w:hAnsi="Times New Roman"/>
          <w:sz w:val="24"/>
        </w:rPr>
        <w:t>Пройдя по двору, Павел поднялся на третий этаж. В прием</w:t>
        <w:softHyphen/>
        <w:t>ной начальника управления его просили немного подождать.</w:t>
      </w:r>
    </w:p>
    <w:p>
      <w:pPr>
        <w:pStyle w:val="Normal"/>
        <w:ind w:firstLine="426"/>
        <w:jc w:val="both"/>
        <w:rPr>
          <w:rFonts w:ascii="Times New Roman" w:hAnsi="Times New Roman" w:cs="Times New Roman"/>
          <w:sz w:val="24"/>
        </w:rPr>
      </w:pPr>
      <w:r>
        <w:rPr>
          <w:rFonts w:cs="Times New Roman" w:ascii="Times New Roman" w:hAnsi="Times New Roman"/>
          <w:sz w:val="24"/>
        </w:rPr>
        <w:t>Павел прясел на широкое низкое кресло, откинулся на спинку.</w:t>
      </w:r>
    </w:p>
    <w:p>
      <w:pPr>
        <w:pStyle w:val="Normal"/>
        <w:ind w:firstLine="426"/>
        <w:jc w:val="both"/>
        <w:rPr/>
      </w:pPr>
      <w:r>
        <w:rPr>
          <w:rFonts w:cs="Times New Roman" w:ascii="Times New Roman" w:hAnsi="Times New Roman"/>
          <w:sz w:val="24"/>
        </w:rPr>
        <w:t>Было очень тихо. Не звонили, как обычно днем, телефоны. Молчал динамик, по которому немедленно докладывали о серь</w:t>
        <w:softHyphen/>
        <w:t>езных происшествиях в городе.</w:t>
      </w:r>
    </w:p>
    <w:p>
      <w:pPr>
        <w:pStyle w:val="Normal"/>
        <w:ind w:firstLine="426"/>
        <w:jc w:val="both"/>
        <w:rPr/>
      </w:pPr>
      <w:r>
        <w:rPr>
          <w:rFonts w:cs="Times New Roman" w:ascii="Times New Roman" w:hAnsi="Times New Roman"/>
          <w:sz w:val="24"/>
        </w:rPr>
        <w:t>Наступила та совсем недолгая пора в жизни Москвы, когда день переходил в ночь и волна происшествий несколько сни</w:t>
        <w:softHyphen/>
        <w:t>кала. Закончились спектакли в театрах и сеансы в кино, закры</w:t>
        <w:softHyphen/>
        <w:t>лись парки и рестораны. Спало оживление на вокзалах. Меньше стало пешеходов, поутихло уличное движение.</w:t>
      </w:r>
    </w:p>
    <w:p>
      <w:pPr>
        <w:pStyle w:val="Normal"/>
        <w:ind w:firstLine="426"/>
        <w:jc w:val="both"/>
        <w:rPr/>
      </w:pPr>
      <w:r>
        <w:rPr>
          <w:rFonts w:cs="Times New Roman" w:ascii="Times New Roman" w:hAnsi="Times New Roman"/>
          <w:sz w:val="24"/>
        </w:rPr>
        <w:t>В этот час и стражи порядка могли позволить себе «ослабить ремень» и передохнуть, хотя бы ненадолго забыть о той макси</w:t>
        <w:softHyphen/>
        <w:t>мальной собранности, которой круглосуточно требовала от них служба.</w:t>
      </w:r>
    </w:p>
    <w:p>
      <w:pPr>
        <w:pStyle w:val="Normal"/>
        <w:ind w:firstLine="426"/>
        <w:jc w:val="both"/>
        <w:rPr/>
      </w:pPr>
      <w:r>
        <w:rPr>
          <w:rFonts w:cs="Times New Roman" w:ascii="Times New Roman" w:hAnsi="Times New Roman"/>
          <w:sz w:val="24"/>
        </w:rPr>
        <w:t>Павел блаженствовал в удобном кресле. А зачем все же позвал его комиссар Дубинин? Общественные дела? Ведь Павла недавно выбрали секретарем комсомольской организации. Но они, видимо, вполне могли подождать и до утра. Что-то экстренное? Но что? «Каменщик»? Какое-нибудь новое задани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с просит к себе Борис Константинович, – прервал раз</w:t>
        <w:softHyphen/>
        <w:t>мышления Павла дежурный.</w:t>
      </w:r>
    </w:p>
    <w:p>
      <w:pPr>
        <w:pStyle w:val="Normal"/>
        <w:ind w:firstLine="426"/>
        <w:jc w:val="both"/>
        <w:rPr>
          <w:rFonts w:ascii="Times New Roman" w:hAnsi="Times New Roman" w:cs="Times New Roman"/>
          <w:sz w:val="24"/>
        </w:rPr>
      </w:pPr>
      <w:r>
        <w:rPr>
          <w:rFonts w:cs="Times New Roman" w:ascii="Times New Roman" w:hAnsi="Times New Roman"/>
          <w:sz w:val="24"/>
        </w:rPr>
        <w:t>Старший лейтенант вошел в просторный кабинет, комиссара милиции и представился, как положено.</w:t>
      </w:r>
    </w:p>
    <w:p>
      <w:pPr>
        <w:pStyle w:val="Normal"/>
        <w:ind w:firstLine="426"/>
        <w:jc w:val="both"/>
        <w:rPr>
          <w:rFonts w:ascii="Times New Roman" w:hAnsi="Times New Roman" w:cs="Times New Roman"/>
          <w:sz w:val="24"/>
        </w:rPr>
      </w:pPr>
      <w:r>
        <w:rPr>
          <w:rFonts w:cs="Times New Roman" w:ascii="Times New Roman" w:hAnsi="Times New Roman"/>
          <w:sz w:val="24"/>
        </w:rPr>
        <w:t>Начальник управления вышел из-за стола, поздоровался, при</w:t>
        <w:softHyphen/>
        <w:t>гласил сесть.</w:t>
      </w:r>
    </w:p>
    <w:p>
      <w:pPr>
        <w:pStyle w:val="Normal"/>
        <w:ind w:firstLine="426"/>
        <w:jc w:val="both"/>
        <w:rPr>
          <w:rFonts w:ascii="Times New Roman" w:hAnsi="Times New Roman" w:cs="Times New Roman"/>
          <w:sz w:val="24"/>
        </w:rPr>
      </w:pPr>
      <w:r>
        <w:rPr>
          <w:rFonts w:cs="Times New Roman" w:ascii="Times New Roman" w:hAnsi="Times New Roman"/>
          <w:sz w:val="24"/>
        </w:rPr>
        <w:t>Павел всегда удивлялся тому, как молодо выглядел этот, в сущности, уже не молодой человек, прошедший фронт, имев</w:t>
        <w:softHyphen/>
        <w:t>ший ранения, удивлялся стремительности его движений, быстро</w:t>
        <w:softHyphen/>
        <w:t>те ориентации, неутомимости. Было непонятно, когда он спит. В самые разные часы суток, часто ночью он появлялся то в одном, то в другом из многочисленных подразделений МУРа.</w:t>
      </w:r>
    </w:p>
    <w:p>
      <w:pPr>
        <w:pStyle w:val="Normal"/>
        <w:ind w:firstLine="426"/>
        <w:jc w:val="both"/>
        <w:rPr>
          <w:rFonts w:ascii="Times New Roman" w:hAnsi="Times New Roman" w:cs="Times New Roman"/>
          <w:sz w:val="24"/>
        </w:rPr>
      </w:pPr>
      <w:r>
        <w:rPr>
          <w:rFonts w:cs="Times New Roman" w:ascii="Times New Roman" w:hAnsi="Times New Roman"/>
          <w:sz w:val="24"/>
        </w:rPr>
        <w:t>Невысокий, круглолицый, с гладко зачесанными назад свет</w:t>
        <w:softHyphen/>
        <w:t>лыми волосами, подтянутый, деловитый, проницательный, ум</w:t>
        <w:softHyphen/>
        <w:t>ный – таким был главный милиционер Москвы, отвечающий за порядок во всем огромном город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л? – спросил Дубинин, внимательно глядя Павлу в глаз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как нет, товарищ комиссар.</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ладно, погоди немного, сейчас все объясню.</w:t>
      </w:r>
    </w:p>
    <w:p>
      <w:pPr>
        <w:pStyle w:val="Normal"/>
        <w:ind w:firstLine="426"/>
        <w:jc w:val="both"/>
        <w:rPr/>
      </w:pPr>
      <w:r>
        <w:rPr>
          <w:rFonts w:cs="Times New Roman" w:ascii="Times New Roman" w:hAnsi="Times New Roman"/>
          <w:sz w:val="24"/>
        </w:rPr>
        <w:t>Комиссар сел за стол, не глядя, перевел рычажок. На пульте, расположенном с левой стороны от его кресла, вспыхнул круг</w:t>
        <w:softHyphen/>
        <w:t>лый желтый огонек, и голос из скрытого динамика доложи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журный по району подполковник Люстров у аппарат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брый вечер, Василий Никифорович. Вернее – добрая ноч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равия желаю, товарищ комиссар.</w:t>
      </w:r>
    </w:p>
    <w:p>
      <w:pPr>
        <w:pStyle w:val="Normal"/>
        <w:ind w:firstLine="426"/>
        <w:jc w:val="both"/>
        <w:rPr>
          <w:rFonts w:ascii="Times New Roman" w:hAnsi="Times New Roman" w:cs="Times New Roman"/>
          <w:sz w:val="24"/>
        </w:rPr>
      </w:pPr>
      <w:r>
        <w:rPr>
          <w:rFonts w:cs="Times New Roman" w:ascii="Times New Roman" w:hAnsi="Times New Roman"/>
          <w:sz w:val="24"/>
        </w:rPr>
        <w:t>Начальник управления говорил, не напрягая голоса и не ме</w:t>
        <w:softHyphen/>
        <w:t>няя позы, – микрофон был вмонтирован прямо в письменный сто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ь какие-нибудь новост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как нет, товарищ комиссар. Сведения получим к двум часа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сно. Сразу же докладывайте в управление о результатах.</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н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м в помощь выделяю опергруппу. Ее возглавит старший лейтенант Калитин.</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рший лейтенант Калитин. Записано.</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Через час Калитин будет на месте. Предупредите ваш на</w:t>
        <w:softHyphen/>
        <w:t>род и эксперта, чтобы дождались его. У меня все. Будь здоров.</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понял. Всего хорошего, товарищ комиссар.</w:t>
      </w:r>
    </w:p>
    <w:p>
      <w:pPr>
        <w:pStyle w:val="Normal"/>
        <w:ind w:firstLine="426"/>
        <w:jc w:val="both"/>
        <w:rPr>
          <w:rFonts w:ascii="Times New Roman" w:hAnsi="Times New Roman" w:cs="Times New Roman"/>
          <w:sz w:val="24"/>
        </w:rPr>
      </w:pPr>
      <w:r>
        <w:rPr>
          <w:rFonts w:cs="Times New Roman" w:ascii="Times New Roman" w:hAnsi="Times New Roman"/>
          <w:sz w:val="24"/>
        </w:rPr>
        <w:t>Начальник управления вызвал дежурного, распорядился, что</w:t>
        <w:softHyphen/>
        <w:t>бы принесли еду и чайку покрепч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лковый работник этот Люстров. Вместе служили. Похрамывает после фашистской мины, но еще вояка. Дай бог другим.</w:t>
      </w:r>
    </w:p>
    <w:p>
      <w:pPr>
        <w:pStyle w:val="Normal"/>
        <w:ind w:firstLine="426"/>
        <w:jc w:val="both"/>
        <w:rPr/>
      </w:pPr>
      <w:r>
        <w:rPr>
          <w:rFonts w:cs="Times New Roman" w:ascii="Times New Roman" w:hAnsi="Times New Roman"/>
          <w:sz w:val="24"/>
        </w:rPr>
        <w:t>Вошел дежурный со срочным пакетом, и, пока начальник управления знакомился с его содержимым, Павел машинально подсчитывал число разноцветных планок на кителе комиссара. Восемнадцать правительственных наград!</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дись вон за тот столик в сторонке и спокойно поеш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зачем, Борис Константинович? Я не голоден.</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сциплины не чувствую, старший лейтенант. Не теряй времени. Я тоже буду пить чай.</w:t>
      </w:r>
    </w:p>
    <w:p>
      <w:pPr>
        <w:pStyle w:val="Normal"/>
        <w:ind w:firstLine="426"/>
        <w:jc w:val="both"/>
        <w:rPr/>
      </w:pPr>
      <w:r>
        <w:rPr>
          <w:rFonts w:cs="Times New Roman" w:ascii="Times New Roman" w:hAnsi="Times New Roman"/>
          <w:sz w:val="24"/>
        </w:rPr>
        <w:t>Павел взялся за яичницу и бутерброды. Комиссар подсел к нему и, со вкусом прихлебывая очень горячий чай из боль</w:t>
        <w:softHyphen/>
        <w:t>шущей фаянсовой кружки, начал говорить, как бы стараясь сам себя в чем-то разубеди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учай один произошел в районе у Люстрова. Ограбили сберегательную кассу. И тоже не без каменных работ. Обна</w:t>
        <w:softHyphen/>
        <w:t>ружили тяжелый молоток и гвоздодер: жулики их припрятали внутри. В случаях ограбления меховых магазинов кувалду и шлямбур находили на мест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преступник ими в основном орудова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будь здоров как орудовал. А чего же он инструменты бросал? Пригодиться могли бы в другой раз.</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и тяжелые, громоздкие. А ему дай бог справиться с теми манто, что он каждый раз утаскивал. Меховая шубка ведь от килограмма до двух тянет, да и места занимает порядочно даже в сложенном вид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ы что, следственный эксперимент производил?</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Было такое дело, товарищ комиссар. Когда десять шуб в куль бумажный сложили, сверточек получился весьма замет</w:t>
        <w:softHyphen/>
        <w:t>ный. С таким на улице показываться – все равно что закричать: «Держите, я вор!»</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н, может, не один, а два или даже три сверточка де</w:t>
        <w:softHyphen/>
        <w:t>лал? Спешить ему незачем. Вся ночь в запас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тоже так полагаю.</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тверстия, говоришь, гладкие?</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Абсолютно. Не жалел труда, чтобы не зацепиться случай</w:t>
        <w:softHyphen/>
        <w:t>но за острый выступ и не оставить клочок своей одежды.</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терый волчище.</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И умный, расчетливый. Пробивал отверстие тютелька в тю</w:t>
        <w:softHyphen/>
        <w:t>тельку. Сорок шестой размер у него. Мы по очереди все лазали – только с таким размером плеч можно протиснуться в проло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икаких следов?</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овно метелочкой после себя подметал и тряпочкой про</w:t>
        <w:softHyphen/>
        <w:t>тирал</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Вот-вот! И здесь так же. Но очень уж в этой сберкассе все аккуратно. Чересчур. Чуешь? Погоди, погоди. Ты что в окно уставился? Устал? Может, все-таки поспишь? А мы кого-нибудь пошле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нет, товарищ комиссар. Это у меня манера такая, думается почему-то так легч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га. Тогда, значит, бери машину и прямым ходом туда. Там толковый эксперт наш действует. Бурштейн. Знаешь е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ытный криминалис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озгуйте вместе. Завтра вечером доложишь резуль</w:t>
        <w:softHyphen/>
        <w:t>таты.</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ь, товарищ комиссар.</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rFonts w:ascii="Times New Roman" w:hAnsi="Times New Roman" w:cs="Times New Roman"/>
          <w:sz w:val="24"/>
        </w:rPr>
      </w:pPr>
      <w:r>
        <w:rPr>
          <w:rFonts w:cs="Times New Roman" w:ascii="Times New Roman" w:hAnsi="Times New Roman"/>
          <w:sz w:val="24"/>
        </w:rPr>
        <w:t>Час ночи... Сберегательная касса не очень большая. Распо</w:t>
        <w:softHyphen/>
        <w:t>ложена в старом трехэтажном доме в районе Марьиной рощи. Когда-то в этом помещении был магазин, если судить по боль</w:t>
        <w:softHyphen/>
        <w:t>шим витринам; сейчас они забраны изнутри металлическими ре</w:t>
        <w:softHyphen/>
        <w:t>шетками. Двойные двери с прочными запорами.</w:t>
      </w:r>
    </w:p>
    <w:p>
      <w:pPr>
        <w:pStyle w:val="Normal"/>
        <w:ind w:firstLine="426"/>
        <w:jc w:val="both"/>
        <w:rPr/>
      </w:pPr>
      <w:r>
        <w:rPr>
          <w:rFonts w:cs="Times New Roman" w:ascii="Times New Roman" w:hAnsi="Times New Roman"/>
          <w:sz w:val="24"/>
        </w:rPr>
        <w:t>Войдя, Павел поздоровался с работниками милиции. Одни из них сидели за узким столом около стены и писали свои, нуж</w:t>
        <w:softHyphen/>
        <w:t>ные в таких случаях бумаги. Другие стояли группой, перегова</w:t>
        <w:softHyphen/>
        <w:t>ривались, покуривая, обсуждали происшедшее.</w:t>
      </w:r>
    </w:p>
    <w:p>
      <w:pPr>
        <w:pStyle w:val="Normal"/>
        <w:ind w:firstLine="426"/>
        <w:jc w:val="both"/>
        <w:rPr/>
      </w:pPr>
      <w:r>
        <w:rPr>
          <w:rFonts w:cs="Times New Roman" w:ascii="Times New Roman" w:hAnsi="Times New Roman"/>
          <w:sz w:val="24"/>
        </w:rPr>
        <w:t>Навстречу Павлу поднялась полная, средних лет женщина, с черными стрижеными волосами. Форма капитана милиции каза</w:t>
        <w:softHyphen/>
        <w:t>лась на ней случайной и сидела нескладно. Большие карие гла</w:t>
        <w:softHyphen/>
        <w:t>за, вдумчивые, глубокие, очень красили ее продолговатое, с полным подбородком лиц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здорово, что именно вы приехали, Павел Ивано</w:t>
        <w:softHyphen/>
        <w:t>вич, – сказала она, улыбаяс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равствуйте, Софья Исааковна. И вас подняли на ночь глядя?</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поделаешь, если интересующий нас контингент пред</w:t>
        <w:softHyphen/>
        <w:t>почитает «ночную смену»? Но пойдемте. Я вам покажу любо</w:t>
        <w:softHyphen/>
        <w:t>пытные вещи.</w:t>
      </w:r>
    </w:p>
    <w:p>
      <w:pPr>
        <w:pStyle w:val="Normal"/>
        <w:ind w:firstLine="426"/>
        <w:jc w:val="both"/>
        <w:rPr/>
      </w:pPr>
      <w:r>
        <w:rPr>
          <w:rFonts w:cs="Times New Roman" w:ascii="Times New Roman" w:hAnsi="Times New Roman"/>
          <w:sz w:val="24"/>
        </w:rPr>
        <w:t>Софья Исааковна открыла калиточку в деревянном барьере, перегораживающем комнату.</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Объект внимания грабителей. – Она указала на большой сейф у стены. – Замок открывается специальным ключом и только когда набрана нужная комбинация цифр. Сейф открыли, взяли солидную сумму денег и облигации трехпроцентного займа, тоже приличную пачку. Потом сейф был закры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муляция?</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исключено. Во всяком случае, тут действовал кто-то знающий секрет замка. Да и ключ у него, вероятно, бы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печатки пальцев?</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Никаких. Все, к чему прикасались руки грабителей, протер</w:t>
        <w:softHyphen/>
        <w:t>то тряпкой, смоченной нашатыре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едующего привезл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жит у себя в кабинете с сердечным приступо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мма похищенног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но двадцать тысяч рублей. Точно установят утро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деньги и ценные бумаги остались на ночь в сберкасс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приехал инкассатор. Причина пока не выяснен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смотрено, сфотографировано?</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Да. Вещественные доказательства изъяты. Документы оформлены. Заведующий предварительно опрошен.</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До чего с вами приятно работать, Софья Исааковна! Даль</w:t>
        <w:softHyphen/>
        <w:t>ше бы так успешно продвигаться.</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Спасибо за комплимент. И я могу вам ответить тем же. Но насчет «дальше», боюсь, таких темпов не получится. Одна</w:t>
        <w:softHyphen/>
        <w:t>ко продолжим осмотр.</w:t>
      </w:r>
    </w:p>
    <w:p>
      <w:pPr>
        <w:pStyle w:val="Normal"/>
        <w:ind w:firstLine="426"/>
        <w:jc w:val="both"/>
        <w:rPr/>
      </w:pPr>
      <w:r>
        <w:rPr>
          <w:rFonts w:cs="Times New Roman" w:ascii="Times New Roman" w:hAnsi="Times New Roman"/>
          <w:sz w:val="24"/>
        </w:rPr>
        <w:t>Софья Исааковна направилась во внутреннее помещение сбер</w:t>
        <w:softHyphen/>
        <w:t>кассы. Здесь было устроено нечто вроде кухоньки – постав</w:t>
        <w:softHyphen/>
        <w:t>лена двухконфорочная газовая плитка, возле нее – однотумбовый, покрытый клеенкой канцелярский стол и два простых стула. Немного подальше, в углублении стены, – металлическая раковина водопровода. А над ней небольшое окошко, квадратное, сантиметров на сорок, выходящее во двор. Там, над одним из подъездов, очевидно ведущих в жилые квартиры, горела яркая, не прикрытая ничем лампа. В резком ее свете оконный проем выделялся особенно отчетливо. Он был прежде заделан тремя толстыми железными брусьями. Среднего сейчас не было. А два других, сильно отогнутых в стороны, об</w:t>
        <w:softHyphen/>
        <w:t>разовали отверстие, напоминающее приплюснутую букву «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тите внимание, как изъят средний брус. – Софья Исааковна взяла стул и показала Павлу на второй. – Влезай</w:t>
        <w:softHyphen/>
        <w:t>те – будет удобнее рассматривать.</w:t>
      </w:r>
    </w:p>
    <w:p>
      <w:pPr>
        <w:pStyle w:val="Normal"/>
        <w:ind w:firstLine="426"/>
        <w:jc w:val="both"/>
        <w:rPr>
          <w:rFonts w:ascii="Times New Roman" w:hAnsi="Times New Roman" w:cs="Times New Roman"/>
          <w:sz w:val="24"/>
        </w:rPr>
      </w:pPr>
      <w:r>
        <w:rPr>
          <w:rFonts w:cs="Times New Roman" w:ascii="Times New Roman" w:hAnsi="Times New Roman"/>
          <w:sz w:val="24"/>
        </w:rPr>
        <w:t>Да, рассматривать было что. Средний брус грабитель не пе</w:t>
        <w:softHyphen/>
        <w:t>репилил, а выпилил вместе с кусками кирпичей, в которых бы</w:t>
        <w:softHyphen/>
        <w:t>ли закреплены его верхний и нижний концы.</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Преступнику нельзя отказать в находчивости: железный брус и тяжелее и дольше пилить, и визгу не оберешься. А кир</w:t>
        <w:softHyphen/>
        <w:t>пич поддается легче, и звук от ножовки куда слабее.</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Почему же от ножовки? Тут выкрошены швы. Кирпичи вы</w:t>
        <w:softHyphen/>
        <w:t>нуты целиком, – сказал Павел.</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Вы думаете? А по-моему, именно не выкрошены, а выпи</w:t>
        <w:softHyphen/>
        <w:t>лены швы. Попробуйте пальцем – ни щербинк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жалуй, вы правы. А на какой стороне обнаружены сле</w:t>
        <w:softHyphen/>
        <w:t>ды известки, крошки кирпич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в этом-то и загадка. Нет следов. Как корова язы</w:t>
        <w:softHyphen/>
        <w:t>ком слизнула. Во всяком случае, подручными средствами их найти не удалос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бы почвы под окном взяли для микроисследования?</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ечно.</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Давайте еще выпилим и отправим в лабораторию кусок пола и соскобы с краев раковины. Очень было бы за</w:t>
        <w:softHyphen/>
        <w:t>манчиво установить, с какой стороны орудовали грабители – со стороны двора или изнутри помещения.</w:t>
      </w:r>
    </w:p>
    <w:p>
      <w:pPr>
        <w:pStyle w:val="Normal"/>
        <w:ind w:firstLine="426"/>
        <w:jc w:val="both"/>
        <w:rPr/>
      </w:pPr>
      <w:r>
        <w:rPr>
          <w:rFonts w:cs="Times New Roman" w:ascii="Times New Roman" w:hAnsi="Times New Roman"/>
          <w:sz w:val="24"/>
        </w:rPr>
        <w:t>Павел соскочил со стула и помог сойти Софье Исааковне. Потом приложил палец к губам, показывая, что надо говорить потише.</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Такое ли уж это решающее значение имеет? – Софья Исааковна вняла, однако, предостережению и перешла почти на шепот. – С окном все подстроено в расчете на нашу сверхнаивность: ясно же, что это инсценировк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но. Но, с другой стороны, слишком бросающиеся в глаза детали...</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Говорят об их нарочитости, вы хотите сказать? Нет, здесь продемонстрирована не хитрость, а неопытность преступников. Посмотрите...</w:t>
      </w:r>
    </w:p>
    <w:p>
      <w:pPr>
        <w:pStyle w:val="Normal"/>
        <w:ind w:firstLine="426"/>
        <w:jc w:val="both"/>
        <w:rPr/>
      </w:pPr>
      <w:r>
        <w:rPr>
          <w:rFonts w:cs="Times New Roman" w:ascii="Times New Roman" w:hAnsi="Times New Roman"/>
          <w:sz w:val="24"/>
        </w:rPr>
        <w:t>Подполковник Люстров, приехавший на место происшествия – мало ли в каком содействии нуждаются сотрудники управле</w:t>
        <w:softHyphen/>
        <w:t>ния, – застал самый разгар спора. Старший эксперт-кримина</w:t>
        <w:softHyphen/>
        <w:t>лист и начальник опергруппы объяснялись больше жестами и были так увлечены, что даже не заметили вновь пришедшего, пока подполковник не обратился к Калитину:</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Чем можем помочь, товарищ старший лейтенант? Комиссар звонил и дал указание оказывать вам полное содействие.</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Здравия желаю, товарищ подполковник. Извините, что не приветствовали вас как положено. Обсуждали тут один вариант. И не очень сошлись во мнениях. Будет, вероятно, лучше, если я вам поподробней изложу, над чем мы бьемся. Разрешит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ушаю вас.</w:t>
      </w:r>
    </w:p>
    <w:p>
      <w:pPr>
        <w:pStyle w:val="Normal"/>
        <w:ind w:firstLine="426"/>
        <w:jc w:val="both"/>
        <w:rPr/>
      </w:pPr>
      <w:r>
        <w:rPr>
          <w:rFonts w:cs="Times New Roman" w:ascii="Times New Roman" w:hAnsi="Times New Roman"/>
          <w:sz w:val="24"/>
        </w:rPr>
        <w:t>Павел рассказал подполковнику Люстрову все, что связано с «каменщиком», рассказал и о трудностях, с которыми столкнул</w:t>
        <w:softHyphen/>
        <w:t>ся МУР при его розыске, о подозрениях в причастии «камен</w:t>
        <w:softHyphen/>
        <w:t>щика» к ограблению сберкассы, о нынешнем своем споре со старшим экспертом-криминалистом.</w:t>
      </w:r>
    </w:p>
    <w:p>
      <w:pPr>
        <w:pStyle w:val="Normal"/>
        <w:ind w:firstLine="426"/>
        <w:jc w:val="both"/>
        <w:rPr>
          <w:rFonts w:ascii="Times New Roman" w:hAnsi="Times New Roman" w:cs="Times New Roman"/>
          <w:sz w:val="24"/>
        </w:rPr>
      </w:pPr>
      <w:r>
        <w:rPr>
          <w:rFonts w:cs="Times New Roman" w:ascii="Times New Roman" w:hAnsi="Times New Roman"/>
          <w:sz w:val="24"/>
        </w:rPr>
        <w:t>Беседа постепенно вышла за официальные рамки, может, по</w:t>
        <w:softHyphen/>
        <w:t>тому, что они с Василием Никифоровичем почувствовали друг к другу симпатию, как это нередко бывает между людьми со сходными характерами, склонностями, житейскими принципами.</w:t>
      </w:r>
    </w:p>
    <w:p>
      <w:pPr>
        <w:pStyle w:val="Normal"/>
        <w:ind w:firstLine="426"/>
        <w:jc w:val="both"/>
        <w:rPr/>
      </w:pPr>
      <w:r>
        <w:rPr>
          <w:rFonts w:cs="Times New Roman" w:ascii="Times New Roman" w:hAnsi="Times New Roman"/>
          <w:sz w:val="24"/>
        </w:rPr>
        <w:t>Воспользовавшись случаем, Павел просил подполковника еще раз проинструктировать участковых насчет поисков проданных манто и обязательно звонить ему, если будет что интересное. Подполковник обещал.</w:t>
      </w:r>
    </w:p>
    <w:p>
      <w:pPr>
        <w:pStyle w:val="Normal"/>
        <w:ind w:firstLine="426"/>
        <w:jc w:val="both"/>
        <w:rPr/>
      </w:pPr>
      <w:r>
        <w:rPr>
          <w:rFonts w:cs="Times New Roman" w:ascii="Times New Roman" w:hAnsi="Times New Roman"/>
          <w:sz w:val="24"/>
        </w:rPr>
        <w:t>Заведующего сберкассой, Савву Осиповича Тукицкого, допро</w:t>
        <w:softHyphen/>
        <w:t>сить практически не удалось. Ему становилось все хуже и хуже, и врач «неотложки», приехавший по вызову, настаивал на не</w:t>
        <w:softHyphen/>
        <w:t>медленной госпитализации.</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Нельзя ли все же задать хотя бы несколько вопросов? Ко</w:t>
        <w:softHyphen/>
        <w:t>гда еще удастся побеседовать с человеком? А его показания могут оказаться решающими. Разрешите, пожалуйста, – попросил Люстров.</w:t>
      </w:r>
    </w:p>
    <w:p>
      <w:pPr>
        <w:pStyle w:val="Normal"/>
        <w:ind w:firstLine="426"/>
        <w:jc w:val="both"/>
        <w:rPr>
          <w:rFonts w:ascii="Times New Roman" w:hAnsi="Times New Roman" w:cs="Times New Roman"/>
          <w:sz w:val="24"/>
        </w:rPr>
      </w:pPr>
      <w:r>
        <w:rPr>
          <w:rFonts w:cs="Times New Roman" w:ascii="Times New Roman" w:hAnsi="Times New Roman"/>
          <w:sz w:val="24"/>
        </w:rPr>
        <w:t>Врач неохотно согласился.</w:t>
      </w:r>
    </w:p>
    <w:p>
      <w:pPr>
        <w:pStyle w:val="Normal"/>
        <w:ind w:firstLine="426"/>
        <w:jc w:val="both"/>
        <w:rPr/>
      </w:pPr>
      <w:r>
        <w:rPr>
          <w:rFonts w:cs="Times New Roman" w:ascii="Times New Roman" w:hAnsi="Times New Roman"/>
          <w:sz w:val="24"/>
        </w:rPr>
        <w:t>И вот Павел уже сидит рядом с уложенным на сдвинутых стульях заведующим сберкассой, бледным до синевы, со впав</w:t>
        <w:softHyphen/>
        <w:t>шими щекам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ажите, пожалуйста, Савва Осипович. Громко говорить не надо, я услышу. Скажите, ключи от дверей сберкассы где обыч</w:t>
        <w:softHyphen/>
        <w:t>но хранил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ючи от дверей... Всегда находятся... Только у меня... Вторые экземпляры... Тоже хранятся... У меня дома...</w:t>
      </w:r>
    </w:p>
    <w:p>
      <w:pPr>
        <w:pStyle w:val="Normal"/>
        <w:ind w:firstLine="426"/>
        <w:jc w:val="both"/>
        <w:rPr>
          <w:rFonts w:ascii="Times New Roman" w:hAnsi="Times New Roman" w:cs="Times New Roman"/>
          <w:sz w:val="24"/>
        </w:rPr>
      </w:pPr>
      <w:r>
        <w:rPr>
          <w:rFonts w:cs="Times New Roman" w:ascii="Times New Roman" w:hAnsi="Times New Roman"/>
          <w:sz w:val="24"/>
        </w:rPr>
        <w:t>Заведующий произносил слова отрывисто: частое короткое дыхание делило фразы.</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кто не мог бы сделать слепок с них?</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Ручаюс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рошо. А ключи от сейф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х тоже... Два комплекта. Один... У меня. Второй... У зам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кто другой не мог пользоваться сейфо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чень... Редких... Случаях... Старший кассир...</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чит, и старшему кассиру известен код главного замк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Но и мой зам... И старший... Кассир... Безукоризнен</w:t>
        <w:softHyphen/>
        <w:t>но... Честные люди. Десять лет... Работаем... Вмест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асибо. Будьте здоровы, Савва Осипович. Не тревожь</w:t>
        <w:softHyphen/>
        <w:t>тесь, разыщем похитителей...</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rFonts w:ascii="Times New Roman" w:hAnsi="Times New Roman" w:cs="Times New Roman"/>
          <w:sz w:val="24"/>
        </w:rPr>
      </w:pPr>
      <w:r>
        <w:rPr>
          <w:rFonts w:cs="Times New Roman" w:ascii="Times New Roman" w:hAnsi="Times New Roman"/>
          <w:sz w:val="24"/>
        </w:rPr>
        <w:t>Утром, еще не успев открыть дверь кабинета, Павел услы</w:t>
        <w:softHyphen/>
        <w:t>шал, как за дверью заверещал внутренний телефон. Дежурный из бюро пропусков доложил, что старшего лейтенанта уже минут тридцать ожидает гражданин Додин.</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Орест Анатольевич Додин, – представился вошедший. – Заместитель заведующего сберкассой. Простите великодушно, что нагрянул без приглашения, так сказать, по собственной инициативе. Но такое несчастье...</w:t>
      </w:r>
    </w:p>
    <w:p>
      <w:pPr>
        <w:pStyle w:val="Normal"/>
        <w:ind w:firstLine="426"/>
        <w:jc w:val="both"/>
        <w:rPr/>
      </w:pPr>
      <w:r>
        <w:rPr>
          <w:rFonts w:cs="Times New Roman" w:ascii="Times New Roman" w:hAnsi="Times New Roman"/>
          <w:sz w:val="24"/>
        </w:rPr>
        <w:t>Приготавливая на столе нужные бумаги, Павел наблюдал за своим посетителем. Маленький, узкоплечий, в старой коричне</w:t>
        <w:softHyphen/>
        <w:t>вой – из бумажной замши – куртке с большими накладны</w:t>
        <w:softHyphen/>
        <w:t>ми карманами. Он держался непринужденно. Лет за сорок, да</w:t>
        <w:softHyphen/>
        <w:t>же ближе к пятидесяти. Живой, быстрый взгляд. С любопытст</w:t>
        <w:softHyphen/>
        <w:t>вом рассматривал хозяина комнаты, обстановку в ней – скром</w:t>
        <w:softHyphen/>
        <w:t>ные однотумбовые канцелярские столы, обитые черным дерматином, простые стулья, сейф.</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Садитесь, – сказал Павел, кладя перед собой лист бу</w:t>
        <w:softHyphen/>
        <w:t>маги. – Итак, что вы хотите сообщить?</w:t>
      </w:r>
    </w:p>
    <w:p>
      <w:pPr>
        <w:pStyle w:val="Normal"/>
        <w:ind w:firstLine="426"/>
        <w:jc w:val="both"/>
        <w:rPr/>
      </w:pPr>
      <w:r>
        <w:rPr>
          <w:rFonts w:cs="Times New Roman" w:ascii="Times New Roman" w:hAnsi="Times New Roman"/>
          <w:sz w:val="24"/>
        </w:rPr>
        <w:t>Додин проявил отличное знание своего дела и необычайную память. Он помнил, чем занимался, как провел буквально каж</w:t>
        <w:softHyphen/>
        <w:t>дую минуту в течение последних нескольких суток. О своем заве и подчиненных знал всю подноготную. Ограбление считал делом рук опытного «медвежатника».</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Закрываем мы в восемь часов вечера. На улице – тем</w:t>
        <w:softHyphen/>
        <w:t>ным-темно. Лампочку над парадным во дворе вывернуть ничего не стоит. А окошко находится за углом стены. Поставь мусор</w:t>
        <w:softHyphen/>
        <w:t>ную бадью – она высокая – и действуй себе сколько душе угодн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ьно, Орест Анатольевич. Так оно скорей всего и было. Но вот грабитель проник в сберкассу. Подошел к сейфу и сказал: «Сезам, откройся»?</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что? Подумаешь, секрет какой! Знатоку этот древний сундук вскрыть – чепуха-чепуховская. Не верите? Пожалуйста, докажу.</w:t>
      </w:r>
    </w:p>
    <w:p>
      <w:pPr>
        <w:pStyle w:val="Normal"/>
        <w:ind w:firstLine="426"/>
        <w:jc w:val="both"/>
        <w:rPr/>
      </w:pPr>
      <w:r>
        <w:rPr>
          <w:rFonts w:cs="Times New Roman" w:ascii="Times New Roman" w:hAnsi="Times New Roman"/>
          <w:sz w:val="24"/>
        </w:rPr>
        <w:t>Заместитель заведующего похлопал по солидно оттопыренным карманам куртки, вытащил из одного металлический футляр для очков. Раскрыл и из-под ветхой фланелевой подкладки достал бумажку.</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Специально выписал из книги учета профилактических ра</w:t>
        <w:softHyphen/>
        <w:t>бот. Восьмого июля прошлого года наш сейф забастовал. Не от</w:t>
        <w:softHyphen/>
        <w:t>крывался, и все тут. Вызвали мастера из конторы ремонта сей</w:t>
        <w:softHyphen/>
        <w:t>фов. И что же? В полчаса откры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милия мастера у вас ес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есь нет. В книге записана.</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Вот мой служебный телефон. Позвоните, пожалуйста, се</w:t>
        <w:softHyphen/>
        <w:t>годня. И скажите мне его фамилию. Договорились?..</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rFonts w:ascii="Times New Roman" w:hAnsi="Times New Roman" w:cs="Times New Roman"/>
          <w:sz w:val="24"/>
        </w:rPr>
      </w:pPr>
      <w:r>
        <w:rPr>
          <w:rFonts w:cs="Times New Roman" w:ascii="Times New Roman" w:hAnsi="Times New Roman"/>
          <w:sz w:val="24"/>
        </w:rPr>
        <w:t>Сергей Шлыков после допроса старшей кассирши возму</w:t>
        <w:softHyphen/>
        <w:t>щался:</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Подобрал ты мне, Паша, клиенточку, дай бог тебе здо</w:t>
        <w:softHyphen/>
        <w:t>ровья. Алла Константиновна Чугунова. Ну и характерец! Точно по фамили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если без эмоций? Какие показания она дал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е-какие дала. Но чего это мне стоил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 ес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известно, кто из нас кого допрашивал. Что считала нуж</w:t>
        <w:softHyphen/>
        <w:t>ным, то и говорила. Семь верст до небес и все лесом. А тол</w:t>
        <w:softHyphen/>
        <w:t>ку чу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и «чу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не «чуть», конечно. Кое-что полезное я из нее вытянул. Например, теперь с ее слов знаю назубок все должностные инструкции и все биографии сотрудников сберкассы.</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к характеризует она тех, кто тоже имел доступ к ключу?</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 себя, говорит, отвечаю. А насчет зава и зама ничего сказать не могу – ни плохого, ни хорошего.</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Проверить все же надо всех троих. И еще займись масте</w:t>
        <w:softHyphen/>
        <w:t>ром по ремонту сейфов. Фамилию возьми у Додин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чит, круг расширяется?</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ит.</w:t>
      </w:r>
    </w:p>
    <w:p>
      <w:pPr>
        <w:pStyle w:val="Normal"/>
        <w:ind w:firstLine="426"/>
        <w:jc w:val="both"/>
        <w:rPr/>
      </w:pPr>
      <w:r>
        <w:rPr>
          <w:rFonts w:cs="Times New Roman" w:ascii="Times New Roman" w:hAnsi="Times New Roman"/>
          <w:sz w:val="24"/>
        </w:rPr>
        <w:t>Павел встал, чтобы сделать несколько рывков руками, – по</w:t>
        <w:softHyphen/>
        <w:t>сле длительного сидения захотелось немного размяться.</w:t>
      </w:r>
    </w:p>
    <w:p>
      <w:pPr>
        <w:pStyle w:val="Normal"/>
        <w:ind w:firstLine="426"/>
        <w:jc w:val="both"/>
        <w:rPr>
          <w:rFonts w:ascii="Times New Roman" w:hAnsi="Times New Roman" w:cs="Times New Roman"/>
          <w:sz w:val="24"/>
        </w:rPr>
      </w:pPr>
      <w:r>
        <w:rPr>
          <w:rFonts w:cs="Times New Roman" w:ascii="Times New Roman" w:hAnsi="Times New Roman"/>
          <w:sz w:val="24"/>
        </w:rPr>
        <w:t>Так кто из них? А может, тут сговор, и так или иначе, но за</w:t>
        <w:softHyphen/>
        <w:t>мешаны все трое?</w:t>
      </w:r>
    </w:p>
    <w:p>
      <w:pPr>
        <w:pStyle w:val="Normal"/>
        <w:ind w:firstLine="426"/>
        <w:jc w:val="both"/>
        <w:rPr>
          <w:rFonts w:ascii="Times New Roman" w:hAnsi="Times New Roman" w:cs="Times New Roman"/>
          <w:sz w:val="24"/>
        </w:rPr>
      </w:pPr>
      <w:r>
        <w:rPr>
          <w:rFonts w:cs="Times New Roman" w:ascii="Times New Roman" w:hAnsi="Times New Roman"/>
          <w:sz w:val="24"/>
        </w:rPr>
        <w:t>Кто же?</w:t>
      </w:r>
    </w:p>
    <w:p>
      <w:pPr>
        <w:pStyle w:val="Normal"/>
        <w:ind w:firstLine="426"/>
        <w:jc w:val="both"/>
        <w:rPr>
          <w:rFonts w:ascii="Times New Roman" w:hAnsi="Times New Roman" w:cs="Times New Roman"/>
          <w:sz w:val="24"/>
        </w:rPr>
      </w:pPr>
      <w:r>
        <w:rPr>
          <w:rFonts w:cs="Times New Roman" w:ascii="Times New Roman" w:hAnsi="Times New Roman"/>
          <w:sz w:val="24"/>
        </w:rPr>
        <w:t>Заведующий сберкассой Савва Осипович Туницкий. Комму</w:t>
        <w:softHyphen/>
        <w:t>нист. Добрый, щепетильно честный. Порядочный человек. Ни на что плохое не способен. Отличный семьянин. Таково общее мнение сослуживцев.</w:t>
      </w:r>
    </w:p>
    <w:p>
      <w:pPr>
        <w:pStyle w:val="Normal"/>
        <w:ind w:firstLine="426"/>
        <w:jc w:val="both"/>
        <w:rPr>
          <w:rFonts w:ascii="Times New Roman" w:hAnsi="Times New Roman" w:cs="Times New Roman"/>
          <w:sz w:val="24"/>
        </w:rPr>
      </w:pPr>
      <w:r>
        <w:rPr>
          <w:rFonts w:cs="Times New Roman" w:ascii="Times New Roman" w:hAnsi="Times New Roman"/>
          <w:sz w:val="24"/>
        </w:rPr>
        <w:t>Хорошо отзывались и о заместителе Туницкого:</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Додин? Орест Анатольевич? Грабителем его представить со</w:t>
        <w:softHyphen/>
        <w:t>вершенно невозможно. Государственная копейка для него свя</w:t>
        <w:softHyphen/>
        <w:t>тыня. А дома добряк, широкая натура, близкие в нем души не чаят.</w:t>
      </w:r>
    </w:p>
    <w:p>
      <w:pPr>
        <w:pStyle w:val="Normal"/>
        <w:ind w:firstLine="426"/>
        <w:jc w:val="both"/>
        <w:rPr/>
      </w:pPr>
      <w:r>
        <w:rPr>
          <w:rFonts w:cs="Times New Roman" w:ascii="Times New Roman" w:hAnsi="Times New Roman"/>
          <w:sz w:val="24"/>
        </w:rPr>
        <w:t>Больше всего сгущались краски вокруг Аллы Константинов</w:t>
        <w:softHyphen/>
        <w:t>ны Чугуновой, старшего кассира. Одинокая, уже немолодая женщина с весьма нелегким нравом. В сберкассе знали, что ее очень изменило большое личное горе, которое Алла Констан</w:t>
        <w:softHyphen/>
        <w:t>тиновна с трудом пережила. В первое время сослуживцы ста</w:t>
        <w:softHyphen/>
        <w:t>рались ни на минуту не оставлять Чугунову на работе одну, приглашали к себе, всячески пытались ее отвлечь. Но Алла Константиновна в лучшем случае отмалчивалась. И постепен</w:t>
        <w:softHyphen/>
        <w:t>но забылась причина, осталось только следствие – нетерпимый, сварливый человек, от злой раздражительности, желчности ко</w:t>
        <w:softHyphen/>
        <w:t>торого немало страдали товарищи по работе. А почти со всеми соседями по квартире у нее сложились такие отношения, что те разговаривать с ней не желали, чтобы не нарваться на гру</w:t>
        <w:softHyphen/>
        <w:t>бость или оскорбление. И все же честность старшего кассира ни у кого сомнения не вызывала.</w:t>
      </w:r>
    </w:p>
    <w:p>
      <w:pPr>
        <w:pStyle w:val="Normal"/>
        <w:ind w:firstLine="426"/>
        <w:jc w:val="both"/>
        <w:rPr>
          <w:rFonts w:ascii="Times New Roman" w:hAnsi="Times New Roman" w:cs="Times New Roman"/>
          <w:sz w:val="24"/>
        </w:rPr>
      </w:pPr>
      <w:r>
        <w:rPr>
          <w:rFonts w:cs="Times New Roman" w:ascii="Times New Roman" w:hAnsi="Times New Roman"/>
          <w:sz w:val="24"/>
        </w:rPr>
        <w:t>Оставался Трофимов – мастер, производивший ремонт сей</w:t>
        <w:softHyphen/>
        <w:t>фа. Старый рабочий, он уже почти четверть века трудился в ремонтной конторе.</w:t>
      </w:r>
    </w:p>
    <w:p>
      <w:pPr>
        <w:pStyle w:val="Normal"/>
        <w:ind w:firstLine="426"/>
        <w:jc w:val="both"/>
        <w:rPr/>
      </w:pPr>
      <w:r>
        <w:rPr>
          <w:rFonts w:cs="Times New Roman" w:ascii="Times New Roman" w:hAnsi="Times New Roman"/>
          <w:sz w:val="24"/>
        </w:rPr>
        <w:t>В отделе кадров, которому подчинена контора, доверитель</w:t>
        <w:softHyphen/>
        <w:t>ный разговор восприняли даже с некоторой обидой.</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лиция зря интересоваться, конечно, не будет. Мы по</w:t>
        <w:softHyphen/>
        <w:t>нимаем. Хотя и не в курсе. Но если наше мнение хотите уз</w:t>
        <w:softHyphen/>
        <w:t>нать, то грешить на Александра Назаровича никак нельзя. Его в Госбанк вызывали, в хранилище драгоценных металлов. Одни благодарности у человека...</w:t>
      </w:r>
    </w:p>
    <w:p>
      <w:pPr>
        <w:pStyle w:val="Normal"/>
        <w:ind w:firstLine="426"/>
        <w:jc w:val="both"/>
        <w:rPr>
          <w:rFonts w:ascii="Times New Roman" w:hAnsi="Times New Roman" w:cs="Times New Roman"/>
          <w:sz w:val="24"/>
        </w:rPr>
      </w:pPr>
      <w:r>
        <w:rPr>
          <w:rFonts w:cs="Times New Roman" w:ascii="Times New Roman" w:hAnsi="Times New Roman"/>
          <w:sz w:val="24"/>
        </w:rPr>
        <w:t>Так кто же? Это мог быть только один из четверых. И боль</w:t>
        <w:softHyphen/>
        <w:t>ше никто. А если кто-нибудь из четверых допустил оплошность, которой мог воспользоваться пятый?</w:t>
      </w:r>
    </w:p>
    <w:p>
      <w:pPr>
        <w:pStyle w:val="Normal"/>
        <w:ind w:firstLine="426"/>
        <w:jc w:val="both"/>
        <w:rPr/>
      </w:pPr>
      <w:r>
        <w:rPr>
          <w:rFonts w:cs="Times New Roman" w:ascii="Times New Roman" w:hAnsi="Times New Roman"/>
          <w:sz w:val="24"/>
        </w:rPr>
        <w:t>Павел докладывал начальнику управления свои соображения. А комиссар слушал его, одновременно подписывал бумаги и еще не упускал из виду доносившийся из динамика разговор, который вел по селектору его заместитель. Переключил селек</w:t>
        <w:softHyphen/>
        <w:t>тор на себя и стал уточнять задания частям – на следующий день милиция должна была обеспечивать порядок перед нача</w:t>
        <w:softHyphen/>
        <w:t>лом и после завершения большого празднества на стадионе имени Ленина.</w:t>
      </w:r>
    </w:p>
    <w:p>
      <w:pPr>
        <w:pStyle w:val="Normal"/>
        <w:ind w:firstLine="426"/>
        <w:jc w:val="both"/>
        <w:rPr>
          <w:rFonts w:ascii="Times New Roman" w:hAnsi="Times New Roman" w:cs="Times New Roman"/>
          <w:sz w:val="24"/>
        </w:rPr>
      </w:pPr>
      <w:r>
        <w:rPr>
          <w:rFonts w:cs="Times New Roman" w:ascii="Times New Roman" w:hAnsi="Times New Roman"/>
          <w:sz w:val="24"/>
        </w:rPr>
        <w:t>Но вот комиссар, отключившись от селектора, снова взялся за бумаги и сразу сказал Павлу, будто он и не прерывал раз</w:t>
        <w:softHyphen/>
        <w:t>говора с ним:</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Ага. Значит, только и есть свет в окошке, что твой «ка</w:t>
        <w:softHyphen/>
        <w:t>менщик»? А двадцать тысяч, украденные у государства? Это так, второстепенное обстоятельств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же сами говорили, Борис Константинович, что надо прежде всего сосредоточить усилия н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я о чем, по-твоему, сейчас толкую? Распыляться велю, что ли?</w:t>
      </w:r>
    </w:p>
    <w:p>
      <w:pPr>
        <w:pStyle w:val="Normal"/>
        <w:ind w:firstLine="426"/>
        <w:jc w:val="both"/>
        <w:rPr/>
      </w:pPr>
      <w:r>
        <w:rPr>
          <w:rFonts w:cs="Times New Roman" w:ascii="Times New Roman" w:hAnsi="Times New Roman"/>
          <w:sz w:val="24"/>
        </w:rPr>
        <w:t>Трудно было понять, то ли комиссар подтрунивал над моло</w:t>
        <w:softHyphen/>
        <w:t>дым сотрудником, то ли выговаривал ему всерьез.</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ьно, Калитин. Критикуй начальств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я, Борис Константинович...</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Точно. Я – Борис Константинович, ты – Павел Иванович. А как «каменщика» величают? И того, кто сберкассу ограбил? Не знаем. Слушай, Калитин. Если уж начистоту говорить, то правду толкуют, что с годами практики у сыщиков особая ин</w:t>
        <w:softHyphen/>
        <w:t>туиция вырабатывается... Сдается мне, ходил «каменщик» возле сберкассы. Вот что!</w:t>
      </w:r>
    </w:p>
    <w:p>
      <w:pPr>
        <w:pStyle w:val="Normal"/>
        <w:ind w:firstLine="426"/>
        <w:jc w:val="both"/>
        <w:rPr/>
      </w:pPr>
      <w:r>
        <w:rPr>
          <w:rFonts w:cs="Times New Roman" w:ascii="Times New Roman" w:hAnsi="Times New Roman"/>
          <w:sz w:val="24"/>
        </w:rPr>
        <w:t>Комиссар незаметно взглянул на своего явно озадаченного со</w:t>
        <w:softHyphen/>
        <w:t>беседника. Помолчал. Добави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чет интуиции я тебе, конечно, ничего не навязываю, И ни на чем не настаиваю. Знаю. Это самое распоследнее – уткнуться в заранее придуманную схему. Сколько версий возни</w:t>
        <w:softHyphen/>
        <w:t>кает, столько и разрабатывай. Но сберкасса – тоже версия. Сейчас разделаюсь с этой горой бумаг, пригласим полковника Соловьева и вникнем во все варианты.</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rFonts w:ascii="Times New Roman" w:hAnsi="Times New Roman" w:cs="Times New Roman"/>
          <w:sz w:val="24"/>
        </w:rPr>
      </w:pPr>
      <w:r>
        <w:rPr>
          <w:rFonts w:cs="Times New Roman" w:ascii="Times New Roman" w:hAnsi="Times New Roman"/>
          <w:sz w:val="24"/>
        </w:rPr>
        <w:t>Ничего неестественного или настораживающего не было в том, что работник угрозыска Петр Кулешов зачастил в меховой магазин. Понимали, что так оно и должно быть. Вполне по</w:t>
        <w:softHyphen/>
        <w:t>нятно, что милиция не обходит вниманием место, где было совершено преступление.</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Как вы считаете, – спрашивал Кулешов товароведа Оле</w:t>
        <w:softHyphen/>
        <w:t>га Анисимовича Коптяева, – если мы найдем одно из украден</w:t>
        <w:softHyphen/>
        <w:t>ных манто и покажем вам, вы сможете узнать, что оно именно то, похищенное?</w:t>
      </w:r>
    </w:p>
    <w:p>
      <w:pPr>
        <w:pStyle w:val="Normal"/>
        <w:ind w:firstLine="426"/>
        <w:jc w:val="both"/>
        <w:rPr/>
      </w:pPr>
      <w:r>
        <w:rPr>
          <w:rFonts w:cs="Times New Roman" w:ascii="Times New Roman" w:hAnsi="Times New Roman"/>
          <w:sz w:val="24"/>
        </w:rPr>
        <w:t>Старый товаровед, уже добрых три десятилетия занимавший</w:t>
        <w:softHyphen/>
        <w:t>ся мехами, смущенно покашлял для начала и коротко от</w:t>
        <w:softHyphen/>
        <w:t>вети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чего ж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о каким признакам вы бы это определили?</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Завиток особый. Только одна партия такая была. В торго</w:t>
        <w:softHyphen/>
        <w:t>вом складе осталось несколько пальто. Извольте пройти, по</w:t>
        <w:softHyphen/>
        <w:t>кажу.</w:t>
      </w:r>
    </w:p>
    <w:p>
      <w:pPr>
        <w:pStyle w:val="Normal"/>
        <w:ind w:firstLine="426"/>
        <w:jc w:val="both"/>
        <w:rPr>
          <w:rFonts w:ascii="Times New Roman" w:hAnsi="Times New Roman" w:cs="Times New Roman"/>
          <w:sz w:val="24"/>
        </w:rPr>
      </w:pPr>
      <w:r>
        <w:rPr>
          <w:rFonts w:cs="Times New Roman" w:ascii="Times New Roman" w:hAnsi="Times New Roman"/>
          <w:sz w:val="24"/>
        </w:rPr>
        <w:t>Спустились в склад. Посмотрели. Петр продолжал допыты</w:t>
        <w:softHyphen/>
        <w:t>ваться:</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роме завитков? Нет ли еще чего такого, что как гвоз</w:t>
        <w:softHyphen/>
        <w:t>дем прибило бы: ваша это шуба – и вся недолга?</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Пожалуйста, – товаровед пропустил Петра вперед, и они снова поднялись по деревянной лесенке в торговый зал. Олег Анисимович подошел к висящим вдоль стены на плечиках се</w:t>
        <w:softHyphen/>
        <w:t>рым смушковым шубам. – Обратите внимание. Каждый това</w:t>
        <w:softHyphen/>
        <w:t>ровед по-своему прикрепляет товарную бирку. Я, как пальто осматриваю, ценник булавками под левым лацканом пришпили</w:t>
        <w:softHyphen/>
        <w:t>ваю. Раз ценник здесь находится, значит моя рука, манто мною осмотрено, и я в нем уверен: без брака, значит, полноценно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что ж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о, что вор навряд ли булавки в завитках разыскивать станет: сорвет бирку с ценой, и все. А булавочки мои оста</w:t>
        <w:softHyphen/>
        <w:t>нутся.</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полагаете?</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Будьте уверены. Булавки у нас длинные, с маленькими закрученными в петлю головками. Такую булавку и знающий человек не сразу изловчится вытащить. А уж тот, кому невдо</w:t>
        <w:softHyphen/>
        <w:t>мек, и подавн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рошо бы...</w:t>
      </w:r>
    </w:p>
    <w:p>
      <w:pPr>
        <w:pStyle w:val="Normal"/>
        <w:ind w:firstLine="426"/>
        <w:jc w:val="both"/>
        <w:rPr/>
      </w:pPr>
      <w:r>
        <w:rPr>
          <w:rFonts w:cs="Times New Roman" w:ascii="Times New Roman" w:hAnsi="Times New Roman"/>
          <w:sz w:val="24"/>
        </w:rPr>
        <w:t>Дотошный, с острым, внимательным глазом, старый товаровед все больше нравился Петру. Со своими мохнатыми, широкими, сросшимися в переносье бровями, колючим, исподлобья взгля</w:t>
        <w:softHyphen/>
        <w:t>дом и привычкой все делать больше молчком, Олег Анисимо</w:t>
        <w:softHyphen/>
        <w:t>вич производил впечатление нелюдима. Но это было не так. Просто Олег Анисимович знал цену слову, зря его на ветер не бросал и, как обычно мастера очень высокой квалификации, истово соблюдал свое достоинство. «Не люблю зря суетить</w:t>
        <w:softHyphen/>
        <w:t>ся», – сказал он Петру, когда они поближе познакомились. В торге о Коптяеве тоже говорили как о человеке впол</w:t>
        <w:softHyphen/>
        <w:t>не достойном доверия. С Олегом Анисимовичем вместе и от</w:t>
        <w:softHyphen/>
        <w:t>правился однажды Петр после закрытия магазина домой, зая</w:t>
        <w:softHyphen/>
        <w:t>вив, что ему тоже в сторону Елоховской площади, где жил Коптяев.</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года терпимая. Что, если, Олег Анисимович, пару оста</w:t>
        <w:softHyphen/>
        <w:t>новок мы с вами пешечком?</w:t>
      </w:r>
    </w:p>
    <w:p>
      <w:pPr>
        <w:pStyle w:val="Normal"/>
        <w:ind w:firstLine="426"/>
        <w:jc w:val="both"/>
        <w:rPr>
          <w:rFonts w:ascii="Times New Roman" w:hAnsi="Times New Roman" w:cs="Times New Roman"/>
          <w:sz w:val="24"/>
        </w:rPr>
      </w:pPr>
      <w:r>
        <w:rPr>
          <w:rFonts w:cs="Times New Roman" w:ascii="Times New Roman" w:hAnsi="Times New Roman"/>
          <w:sz w:val="24"/>
        </w:rPr>
        <w:t>Товаровед промолчал. Но пошел рядом. Когда они уже были недалеко от сада Баумана, старший лейтенант сказа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огите нам, Олег Анисимович. Можем мы рассчиты</w:t>
        <w:softHyphen/>
        <w:t>вать на вас?</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Раз спрашиваете, значит, можете. Чего уж там. Не малень</w:t>
        <w:softHyphen/>
        <w:t>кий. Понимаю, что не зря вокруг вьетесь. Какая такая надоб</w:t>
        <w:softHyphen/>
        <w:t>ность во мн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добность большущая. Как, по-вашему, не мог ли пре</w:t>
        <w:softHyphen/>
        <w:t>ступник иметь сообщника из числа тех, кто работает в магазин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м видне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ы как считаете?</w:t>
      </w:r>
    </w:p>
    <w:p>
      <w:pPr>
        <w:pStyle w:val="Normal"/>
        <w:ind w:firstLine="426"/>
        <w:jc w:val="both"/>
        <w:rPr>
          <w:rFonts w:ascii="Times New Roman" w:hAnsi="Times New Roman" w:cs="Times New Roman"/>
          <w:sz w:val="24"/>
        </w:rPr>
      </w:pPr>
      <w:r>
        <w:rPr>
          <w:rFonts w:cs="Times New Roman" w:ascii="Times New Roman" w:hAnsi="Times New Roman"/>
          <w:sz w:val="24"/>
        </w:rPr>
        <w:t>Старый товаровед беззвучно пошевелил губами, словно репе</w:t>
        <w:softHyphen/>
        <w:t>тировал то, что собирался вымолви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знаю. Определенно сказать не могу.</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неопределенно? Насчет кого сомнения есть у вас?</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Не возьму греха на душу. Не выпытывайте. Зол я на него. А со зла и ангел чертом показаться може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Федора Матвеевича Горлова имеете в виду?</w:t>
      </w:r>
    </w:p>
    <w:p>
      <w:pPr>
        <w:pStyle w:val="Normal"/>
        <w:ind w:firstLine="426"/>
        <w:jc w:val="both"/>
        <w:rPr>
          <w:rFonts w:ascii="Times New Roman" w:hAnsi="Times New Roman" w:cs="Times New Roman"/>
          <w:sz w:val="24"/>
        </w:rPr>
      </w:pPr>
      <w:r>
        <w:rPr>
          <w:rFonts w:cs="Times New Roman" w:ascii="Times New Roman" w:hAnsi="Times New Roman"/>
          <w:sz w:val="24"/>
        </w:rPr>
        <w:t>Коптяев неожиданно остановился и недоумевающе-вопроси</w:t>
        <w:softHyphen/>
        <w:t>тельно взглянул на Петр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вы сказали: «Зол я на него»? А «он» только один в магазине. Остальные «он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н оно что. Понятно. Нет, за Федора Матвеевича опа</w:t>
        <w:softHyphen/>
        <w:t>саться нечего. Я его знаю без малого тридцать лет. И только одно доброе видят от него и люди и дел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устим. Тогда о ком же речь? И какие отношения мо</w:t>
        <w:softHyphen/>
        <w:t>гут быть у директора с Розой-продавщицей?</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Розой? Тут грешок небольшой ес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именно?</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Сноха она ему. Не надо бы, конечно, жену родного сына на работу принимать. Да так вышло. Никто об этом не знает. Фамилиями они разные. Сын вскорости, как женился, в армию пошел. Матвеич и задумал, чтобы сноха на глазах побольше была, взять ее в магазин ученицей.</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Так. А все же злы вы на кого, Олег Анисимович? Кто этот черт, который и ангел одновременно?</w:t>
      </w:r>
    </w:p>
    <w:p>
      <w:pPr>
        <w:pStyle w:val="Normal"/>
        <w:ind w:firstLine="426"/>
        <w:jc w:val="both"/>
        <w:rPr>
          <w:rFonts w:ascii="Times New Roman" w:hAnsi="Times New Roman" w:cs="Times New Roman"/>
          <w:sz w:val="24"/>
        </w:rPr>
      </w:pPr>
      <w:r>
        <w:rPr>
          <w:rFonts w:cs="Times New Roman" w:ascii="Times New Roman" w:hAnsi="Times New Roman"/>
          <w:sz w:val="24"/>
        </w:rPr>
        <w:t>Олег Анисимович свернул в скверик возле больницы, смах</w:t>
        <w:softHyphen/>
        <w:t>нул снежок со скамейки, опустился на нее. Жестом пригласил Петра сесть рядом.</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Не легко все это снова затрагивать, потому мы с Горло</w:t>
        <w:softHyphen/>
        <w:t>вым, получается, опростоволосились – дальше некуда! Но и утаить нельзя. Повадился к нам в последнее время в магазин инспектор торга Михаил Юрьевич Липский. То да се, о том, о другом разговоры заводит. Ловкий такой, оборотистый и хит</w:t>
        <w:softHyphen/>
        <w:t>рый, опасливый. Все так подбирал обстановку для разговора со мной да с директором, чтобы кругом никого из посторонних не было. И настал такой момент, когда он прямо выложил:</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Хотите товар ходовой иметь? Желаете план выручки пе</w:t>
        <w:softHyphen/>
        <w:t>ревыполнить? Пожалуйста. Будете в передовых ходить и регу</w:t>
        <w:softHyphen/>
        <w:t>лярно – как часы! – премию класть в карман. А от этого я тоже хочу иметь свой маленький «навар».</w:t>
      </w:r>
    </w:p>
    <w:p>
      <w:pPr>
        <w:pStyle w:val="Normal"/>
        <w:ind w:firstLine="426"/>
        <w:jc w:val="both"/>
        <w:rPr/>
      </w:pPr>
      <w:r>
        <w:rPr>
          <w:rFonts w:cs="Times New Roman" w:ascii="Times New Roman" w:hAnsi="Times New Roman"/>
          <w:sz w:val="24"/>
        </w:rPr>
        <w:t>Предложил Липский махинацию, которую обнаружить было бы трудно, а ему она действительно могла давать приличные де</w:t>
        <w:softHyphen/>
        <w:t>нежки. Надо было только некоторые первосортные манто офор</w:t>
        <w:softHyphen/>
        <w:t>млять вместе с Липским как бракованные, уцененные и прода</w:t>
        <w:softHyphen/>
        <w:t>вать их тем клиентам, которые будут приходить с приветом от него, Михаила Юрьевича.</w:t>
      </w:r>
    </w:p>
    <w:p>
      <w:pPr>
        <w:pStyle w:val="Normal"/>
        <w:ind w:firstLine="426"/>
        <w:jc w:val="both"/>
        <w:rPr/>
      </w:pPr>
      <w:r>
        <w:rPr>
          <w:rFonts w:cs="Times New Roman" w:ascii="Times New Roman" w:hAnsi="Times New Roman"/>
          <w:sz w:val="24"/>
        </w:rPr>
        <w:t>Мы его, этого комбинатора, выпроводили с Горловым из ма</w:t>
        <w:softHyphen/>
        <w:t>газина чуть не взашей. Но заявлять никому о нашем разговоре не стали. И стыдно было, что он с нами посмел обсуждать такие дела. Да и, честно говоря, боялись, как бы нам не ис</w:t>
        <w:softHyphen/>
        <w:t>портить отношения с торгом: Липский там числился в самых что ни на есть образцовых.</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подразумеваете, что между Липским и вором-«меховщиком» была связь? Что вы могли бы нам подсказать?</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Подсказать ничего не могу. А наблюдения некоторые со</w:t>
        <w:softHyphen/>
        <w:t>общу. Липского мы в магазине, сами понимаете, не жаловали. А с него – как с гуся вода. Ходят к нам будто ни в чем не бывало. Посмеивается даже. Раньше заглядывал в магазин раз, от силы – два раза в неделю. А перед ограблением наладил чуть не каждый ден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ещ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знаете, вор хватал пальто не подряд, не наобум. Поч</w:t>
        <w:softHyphen/>
        <w:t>ти совсем в темноте орудовал, при слабом освещении от улич</w:t>
        <w:softHyphen/>
        <w:t>ных фонарей. А выбирал самые лучшие, самые дорогие ман</w:t>
        <w:softHyphen/>
        <w:t>то, между прочим висевшие, как правило, во втором ряду.</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мы заметил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Липский немало времени провел именно возле этого ряда с дорогими пальто. Все доказывал Федору Матвеевичу, что мы их напрасно держим в торговом зале, а не в складе, где созданы нужные условия для хранения. А в зале, мол, и температура непостоянная и свет солнечный на них попадае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чем же ему понадобился этот ряд? Думаете, тайные за</w:t>
        <w:softHyphen/>
        <w:t>метки для вора на избранных манто дела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его знает, что он там творил. Я сказал, что видел. Остальное – ваше дело. Только не зря он шастал к нам. И не зря еще в парадном все покуривал, откуда пролом был устро</w:t>
        <w:softHyphen/>
        <w:t>ен. Такой тип зря ни одного шага не ступи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ы его и в парадном замечал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я. А Роза. Не впервой, говорит, Липский там стоит, когда я с обеда возвращаюсь. Зачем он в парадном стены подпирал?</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Случайно, возможно. Троллейбусная остановка недалеко. Или условился с кем, ожида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учайно и чирей не вскочит, извините за грубос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то не очень последовательно вы заключаете нашу бе</w:t>
        <w:softHyphen/>
        <w:t>седу, – засмеялся Петр.</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Не знаю, не знаю. Впрочем, вы, может, и правы. И мне, старому дураку, незачем напраслину на человека возводить...</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pPr>
      <w:r>
        <w:rPr>
          <w:rFonts w:cs="Times New Roman" w:ascii="Times New Roman" w:hAnsi="Times New Roman"/>
          <w:sz w:val="24"/>
        </w:rPr>
        <w:t>Фактов наваливалось со всех сторон даже с излишком. Осо</w:t>
        <w:softHyphen/>
        <w:t>бенно много хлопот доставляла проверка случаев продажи ме</w:t>
        <w:softHyphen/>
        <w:t>ховых манто с рук. Больше всего поступало сведений о цигей</w:t>
        <w:softHyphen/>
        <w:t>ковых шубах. Это была явная оплошность, что цигейковые шу</w:t>
        <w:softHyphen/>
        <w:t>бы не исключили в телефонограмме. Но было достаточно сооб</w:t>
        <w:softHyphen/>
        <w:t>щений и о меховых пальто, которые вполне могли быть похи</w:t>
        <w:softHyphen/>
        <w:t>щены «каменщиком». Звонок – возникала надежда на удачу. И гасла. Возникала – и гасла...</w:t>
      </w:r>
    </w:p>
    <w:p>
      <w:pPr>
        <w:pStyle w:val="Normal"/>
        <w:ind w:firstLine="426"/>
        <w:jc w:val="both"/>
        <w:rPr>
          <w:rFonts w:ascii="Times New Roman" w:hAnsi="Times New Roman" w:cs="Times New Roman"/>
          <w:sz w:val="24"/>
        </w:rPr>
      </w:pPr>
      <w:r>
        <w:rPr>
          <w:rFonts w:cs="Times New Roman" w:ascii="Times New Roman" w:hAnsi="Times New Roman"/>
          <w:sz w:val="24"/>
        </w:rPr>
        <w:t>Как бы подразнивая, телефон на столе пронзительно заве</w:t>
        <w:softHyphen/>
        <w:t>реща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вел Иванович? Подполковник Люстров. Здравствуйте. Есть небольшие новост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нь добрый, Василий Никифорович. Слушаю вас.</w:t>
      </w:r>
    </w:p>
    <w:p>
      <w:pPr>
        <w:pStyle w:val="Normal"/>
        <w:ind w:firstLine="426"/>
        <w:jc w:val="both"/>
        <w:rPr>
          <w:rFonts w:ascii="Times New Roman" w:hAnsi="Times New Roman" w:cs="Times New Roman"/>
          <w:sz w:val="24"/>
        </w:rPr>
      </w:pPr>
      <w:r>
        <w:rPr>
          <w:rFonts w:cs="Times New Roman" w:ascii="Times New Roman" w:hAnsi="Times New Roman"/>
          <w:sz w:val="24"/>
        </w:rPr>
        <w:t>Подполковник рекомендовал Павлу сейчас же подослать ко</w:t>
        <w:softHyphen/>
        <w:t>го-нибудь из его группы в Люберцы.</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Воспитанник мой в тамошнем ОБХСС работает. Жохов фамилия. Лева Жохов. Позвонил только что. Говорит, одна шубка любопытная появилась в поле зрения. Займетес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к же? Обязательно. Большое спасиб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ка не за что. Интересно, как там у вас все повернется с «каменщиком». Будет что подходящее, сообщит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ременно, Василий Никифорович. Еще раз спасибо. А вы продолжайте, пожалуйста, теребить своих участковых. Хорошо?</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pPr>
      <w:r>
        <w:rPr>
          <w:rFonts w:cs="Times New Roman" w:ascii="Times New Roman" w:hAnsi="Times New Roman"/>
          <w:sz w:val="24"/>
        </w:rPr>
        <w:t>Разрешение на выезд было получено моментально. И вот уже милицейский «газик» торопится по Рязанскому шоссе.</w:t>
      </w:r>
    </w:p>
    <w:p>
      <w:pPr>
        <w:pStyle w:val="Normal"/>
        <w:ind w:firstLine="426"/>
        <w:jc w:val="both"/>
        <w:rPr/>
      </w:pPr>
      <w:r>
        <w:rPr>
          <w:rFonts w:cs="Times New Roman" w:ascii="Times New Roman" w:hAnsi="Times New Roman"/>
          <w:sz w:val="24"/>
        </w:rPr>
        <w:t>Первое знакомство с оперуполномоченным Люберецкого ОБХСС Левой Жоховым состоялось уже по телефону, и поэто</w:t>
        <w:softHyphen/>
        <w:t>му Павел сразу взял быка за рога. Но неторопливый, грузно</w:t>
        <w:softHyphen/>
        <w:t>ватый, несмотря на молодость, Лева Жохов чувствовал себя полноправным участником предстоящих событий – не каждый день удается оказывать услугу столичному угрозыску. И Лева, хотя и видел нетерпение гостя, принялся рассказывать с об</w:t>
        <w:softHyphen/>
        <w:t>стоятельностью, которая казалась ему совершенно обязатель</w:t>
        <w:softHyphen/>
        <w:t>ной в такой ситуации.</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Я и говорю. По просьбе подполковника Люстрова Василия Никифоровича я попристальней всматривался во все щелочки, где могла показаться интересующая вас шубейк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ашли такую щелочку?</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ется. Я знаком тут с одной спекулятивного склада те</w:t>
        <w:softHyphen/>
        <w:t>тенькой, которая предлагала другой тетеньке продать караку</w:t>
        <w:softHyphen/>
        <w:t>левую шубу за пятьсот рублей, когда стоит такое манто вдвое дорож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где первая тетенька живе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ехали, покажу.</w:t>
      </w:r>
    </w:p>
    <w:p>
      <w:pPr>
        <w:pStyle w:val="Normal"/>
        <w:ind w:firstLine="426"/>
        <w:jc w:val="both"/>
        <w:rPr>
          <w:rFonts w:ascii="Times New Roman" w:hAnsi="Times New Roman" w:cs="Times New Roman"/>
          <w:sz w:val="24"/>
        </w:rPr>
      </w:pPr>
      <w:r>
        <w:rPr>
          <w:rFonts w:cs="Times New Roman" w:ascii="Times New Roman" w:hAnsi="Times New Roman"/>
          <w:sz w:val="24"/>
        </w:rPr>
        <w:t>Поехали. Первая тетенька сказала, что шуба не ее.</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Клавка попросила продать. Говорит, четвертной билет не пожалею. Срочно, мол, деньги нужны.</w:t>
      </w:r>
      <w:r>
        <mc:AlternateContent>
          <mc:Choice Requires="wps">
            <w:drawing>
              <wp:anchor behindDoc="1" distT="0" distB="0" distL="114935" distR="114935" simplePos="0" locked="0" layoutInCell="0" allowOverlap="1" relativeHeight="6">
                <wp:simplePos x="0" y="0"/>
                <wp:positionH relativeFrom="column">
                  <wp:posOffset>13970</wp:posOffset>
                </wp:positionH>
                <wp:positionV relativeFrom="paragraph">
                  <wp:posOffset>328295</wp:posOffset>
                </wp:positionV>
                <wp:extent cx="2019300" cy="1990725"/>
                <wp:effectExtent l="0" t="0" r="0" b="0"/>
                <wp:wrapTight wrapText="right">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019300" cy="1990725"/>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828165" cy="1890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13" r="-14" b="-13"/>
                                          <a:stretch>
                                            <a:fillRect/>
                                          </a:stretch>
                                        </pic:blipFill>
                                        <pic:spPr bwMode="auto">
                                          <a:xfrm>
                                            <a:off x="0" y="0"/>
                                            <a:ext cx="1828165" cy="189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pt;height:156.75pt;mso-wrap-distance-left:9.05pt;mso-wrap-distance-right:9.05pt;mso-wrap-distance-top:0pt;mso-wrap-distance-bottom:0pt;margin-top:25.85pt;mso-position-vertical-relative:text;margin-left:1.1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drawing>
                          <wp:inline distT="0" distB="0" distL="0" distR="0">
                            <wp:extent cx="1828165" cy="18903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13" r="-14" b="-13"/>
                                    <a:stretch>
                                      <a:fillRect/>
                                    </a:stretch>
                                  </pic:blipFill>
                                  <pic:spPr bwMode="auto">
                                    <a:xfrm>
                                      <a:off x="0" y="0"/>
                                      <a:ext cx="1828165" cy="1890395"/>
                                    </a:xfrm>
                                    <a:prstGeom prst="rect">
                                      <a:avLst/>
                                    </a:prstGeom>
                                  </pic:spPr>
                                </pic:pic>
                              </a:graphicData>
                            </a:graphic>
                          </wp:inline>
                        </w:drawing>
                      </w:r>
                    </w:p>
                  </w:txbxContent>
                </v:textbox>
                <w10:wrap type="square" side="right"/>
              </v:rect>
            </w:pict>
          </mc:Fallback>
        </mc:AlternateConten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за Клавк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ее мало знаю. Зинку знаю.</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ую Зинку?</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кину сестру. Она на нашем рынке овощами торгует. А Клавка ей помогает. Как войдете на рынок, ихняя палатка слева.</w:t>
      </w:r>
    </w:p>
    <w:p>
      <w:pPr>
        <w:pStyle w:val="Normal"/>
        <w:ind w:firstLine="426"/>
        <w:jc w:val="both"/>
        <w:rPr/>
      </w:pPr>
      <w:r>
        <w:rPr>
          <w:rFonts w:cs="Times New Roman" w:ascii="Times New Roman" w:hAnsi="Times New Roman"/>
          <w:sz w:val="24"/>
        </w:rPr>
        <w:t>На месте оказались и Клавка и Зинка. Пригласили их в ком</w:t>
        <w:softHyphen/>
        <w:t>нату милиции при рынке. Обе низенькие, пухлые, с крикливыми голосами, наперебой выражали свое возмущение. Но слово МУР как током тряхнуло обеих. Сестры присмирел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шуб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меня в тахте, – отвечает Зинаида. – Она, шуба, значит, не моя. Знакомая уговорила: продай, поблагодарю по-царски. На юг, сказала, переезжаем, на кой она та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за знакомая? Где живе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па ее зовут. Где живет – я и не спрашивала. Буфетчица она. Мне предложила свое место, потому уезжает вместе с муже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работае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а говорила, да я запамятовала.</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Где живет – не знаете. Где работает – тоже. Но то, что она, эта Капа, вам шубу поручила продать, помнит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к ж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деньги за шубу вы не себе возьмет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утите, гражданин начальник. Капе я отда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ольк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тыре с половиной сотн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к же отдадите, когда Капу, свою дорогую подружку, не знаете как найти?</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Не подружка она мне вовсе. Знакомая. А деньги должна взять в следующее воскресенье. Обещала прямо на рынок ко мне заскочить.</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Четыре с половиной сотни – деньги не малые. Как же это она вам доверила их, знакомая ваш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рошая знакомая. И доверил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таете вы, Берестова, что-то. А зря. Ладно. Разберемся. Садитесь, Клава, Зина, в наш кабриолет, и прокатимся в Мо</w:t>
        <w:softHyphen/>
        <w:t>скву.</w:t>
      </w:r>
    </w:p>
    <w:p>
      <w:pPr>
        <w:pStyle w:val="Normal"/>
        <w:ind w:firstLine="426"/>
        <w:jc w:val="both"/>
        <w:rPr>
          <w:rFonts w:ascii="Times New Roman" w:hAnsi="Times New Roman" w:cs="Times New Roman"/>
          <w:sz w:val="24"/>
        </w:rPr>
      </w:pPr>
      <w:r>
        <w:rPr>
          <w:rFonts w:cs="Times New Roman" w:ascii="Times New Roman" w:hAnsi="Times New Roman"/>
          <w:sz w:val="24"/>
        </w:rPr>
        <w:t>Первым делом, как въехали в Москву с Рязанского шоссе, Павел велел водителю своего «газика» свернуть на Садовую. Около Красных ворот, подвывая сиреной, срезали угол – и прямо к меховому магазину.</w:t>
      </w:r>
    </w:p>
    <w:p>
      <w:pPr>
        <w:pStyle w:val="Normal"/>
        <w:ind w:firstLine="426"/>
        <w:jc w:val="both"/>
        <w:rPr>
          <w:rFonts w:ascii="Times New Roman" w:hAnsi="Times New Roman" w:cs="Times New Roman"/>
          <w:sz w:val="24"/>
        </w:rPr>
      </w:pPr>
      <w:r>
        <w:rPr>
          <w:rFonts w:cs="Times New Roman" w:ascii="Times New Roman" w:hAnsi="Times New Roman"/>
          <w:sz w:val="24"/>
        </w:rPr>
        <w:t>Олег Анисимович оказался на месте. Его пригласили в ком</w:t>
        <w:softHyphen/>
        <w:t>нату директора и попросили осмотреть привезенное манто.</w:t>
      </w:r>
    </w:p>
    <w:p>
      <w:pPr>
        <w:pStyle w:val="Normal"/>
        <w:ind w:firstLine="426"/>
        <w:jc w:val="both"/>
        <w:rPr>
          <w:rFonts w:ascii="Times New Roman" w:hAnsi="Times New Roman" w:cs="Times New Roman"/>
          <w:sz w:val="24"/>
        </w:rPr>
      </w:pPr>
      <w:r>
        <w:rPr>
          <w:rFonts w:cs="Times New Roman" w:ascii="Times New Roman" w:hAnsi="Times New Roman"/>
          <w:sz w:val="24"/>
        </w:rPr>
        <w:t>Старый товаровед долго гладил шубу по ворсу и против. Рассматривал на свет. Щупал подкладку и борт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ша, – негромко сказал он наконец. И повторил, снимая очки, которые надевал в очень редких случаях. – Точно. Наш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итк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завитки. И остальное все.</w:t>
      </w:r>
    </w:p>
    <w:p>
      <w:pPr>
        <w:pStyle w:val="Normal"/>
        <w:ind w:firstLine="426"/>
        <w:jc w:val="both"/>
        <w:rPr>
          <w:rFonts w:ascii="Times New Roman" w:hAnsi="Times New Roman" w:cs="Times New Roman"/>
          <w:sz w:val="24"/>
        </w:rPr>
      </w:pPr>
      <w:r>
        <w:rPr>
          <w:rFonts w:cs="Times New Roman" w:ascii="Times New Roman" w:hAnsi="Times New Roman"/>
          <w:sz w:val="24"/>
        </w:rPr>
        <w:t>Олег Анисимович отвернул у пальто левый борт.</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Две булавочки. Видите, ценник сорвали, а булавочки тут как тут. Наша шуба, не сомневайтесь.</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Спасибо, огромное спасибо вам, Олег Анисимович. А вы, Федор Матвеевич, не продавайте, пожалуйста, одну-две шубы из этой же партии, – попросил Павел директора магазина, который тоже присутствовал при церемонии первого опознания похищенного мант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жны буду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язательно будут нужны. Мы изымем их у вас на не</w:t>
        <w:softHyphen/>
        <w:t>сколько дней для официальной экспертизы.</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дно. Задержу шубы. Все сделаю. Только бы поймали прохвоста. А то меня, право слово, инфаркт хватит со всеми этими переживаниями...</w:t>
      </w:r>
    </w:p>
    <w:p>
      <w:pPr>
        <w:pStyle w:val="Normal"/>
        <w:ind w:firstLine="426"/>
        <w:jc w:val="both"/>
        <w:rPr/>
      </w:pPr>
      <w:r>
        <w:rPr>
          <w:rFonts w:cs="Times New Roman" w:ascii="Times New Roman" w:hAnsi="Times New Roman"/>
          <w:sz w:val="24"/>
        </w:rPr>
        <w:t>В воскресенье таинственная Капа, как и можно было предпо</w:t>
        <w:softHyphen/>
        <w:t>лагать, на Люберецкий рынок не пришла. А может, эта Капа не что иное, как миф, защитительная завеса для ловчащей Зинаиды?</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Придется вам, Берестова, отвечать по всей строгости за</w:t>
        <w:softHyphen/>
        <w:t>кона, по крайней мере за сбыт краденого, если не за соуча</w:t>
        <w:softHyphen/>
        <w:t>стие в грабеже. Неужели вы не понимаете, что обязаны помочь нам найти буфетчицу Капитолину, что только тогда вам, воз</w:t>
        <w:softHyphen/>
        <w:t>можно, удастся избежать наказания? Почему не говорите правды?</w:t>
      </w:r>
    </w:p>
    <w:p>
      <w:pPr>
        <w:pStyle w:val="Normal"/>
        <w:ind w:firstLine="426"/>
        <w:jc w:val="both"/>
        <w:rPr>
          <w:rFonts w:ascii="Times New Roman" w:hAnsi="Times New Roman" w:cs="Times New Roman"/>
          <w:sz w:val="24"/>
        </w:rPr>
      </w:pPr>
      <w:r>
        <w:rPr>
          <w:rFonts w:cs="Times New Roman" w:ascii="Times New Roman" w:hAnsi="Times New Roman"/>
          <w:sz w:val="24"/>
        </w:rPr>
        <w:t>Зина запричитала было о том, какая она несчастная, но весьма быстро перестала и как ни в чем не бывало очень спокойным голосом сказала допрашивающему ее Павлу:</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просики лучше задавайте, мне так легче буде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и когда вы познакомились с Капой?</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месяц назад в ресторане Казанского вокзала. Мы там с сестрой перекусывал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на подошла и сказала: «Приве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к ней за столик подсел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у деталь уточнили. Пойдем дальше. Одна она был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мужчиной. Только он вскорости уше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исать его можете?</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Средних лет, такой представительный. С портфелем. Или нет, с чемоданчиком небольши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густо. А она как выглядит?</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Хорошо выглядит, Блондинка, правда крашеная. Но симпа</w:t>
        <w:softHyphen/>
        <w:t>тичная. Полная такая, веселая. Шампанское все пила. И шоко</w:t>
        <w:softHyphen/>
        <w:t>ладом «Слава» закусывал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потом сразу предложила шубу прода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сразу. Мы разговорилис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че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сказали Капе, что в Люберцах торгуем. В палаточке. На рынке, значит. От торга тамошнего. А она обрадовалась. «И я, – говорит, – по торговой части. Буфетчицей работаю».</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гда она не сказал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огда сказал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а к нам на рынок несколько раз потом приезжала. Два раза на поезде и один раз на такс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когда шубу привозил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гда.</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А вам не показалось странным, что Капа о вас знала все, что ей надо, а вы о ней – ничего? С чего бы это? Когда продаешь свою, а не чужую, краденую вещь, чего же таиться?</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Она и не таилась. Я сама не спрашивала. На кой мне ну</w:t>
        <w:softHyphen/>
        <w:t>жен ее адрес? Все равно уезжае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вы же сообщили, что Капа свое место вам отказыва</w:t>
        <w:softHyphen/>
        <w:t>ла. Как же могла между вами идти речь о буфете, который находится в безвоздушном пространств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чего не в пространстве. Капа говорила мне, где ее буфет. Только длинное название, и я его начисто забыла, это ее министерств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инистерстве, значи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роде бы. А может, в трест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где оно находится, это министерство-трест? Далеко? Насчет того, как вам ездить из Люберец, разговора не был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л. Что было, то было. Капа хвалилась, что близко к вок</w:t>
        <w:softHyphen/>
        <w:t>залам. И десяти минут ходу от Казанского, мол, мне не будет, если оформя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путаете опять, Берестова? Верно говорит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что она мне, Капа эта? Сестра? Подруга закадычная? Чего мне из-за нее пропадать?</w:t>
      </w:r>
    </w:p>
    <w:p>
      <w:pPr>
        <w:pStyle w:val="Normal"/>
        <w:ind w:firstLine="426"/>
        <w:jc w:val="both"/>
        <w:rPr>
          <w:rFonts w:ascii="Times New Roman" w:hAnsi="Times New Roman" w:cs="Times New Roman"/>
          <w:sz w:val="24"/>
        </w:rPr>
      </w:pPr>
      <w:r>
        <w:rPr>
          <w:rFonts w:cs="Times New Roman" w:ascii="Times New Roman" w:hAnsi="Times New Roman"/>
          <w:sz w:val="24"/>
        </w:rPr>
        <w:t>Зинаида вновь попыталась выжать слезы из своих маленьких, сильно разрисованных глаз.</w:t>
      </w:r>
    </w:p>
    <w:p>
      <w:pPr>
        <w:pStyle w:val="Normal"/>
        <w:ind w:firstLine="426"/>
        <w:jc w:val="both"/>
        <w:rPr/>
      </w:pPr>
      <w:r>
        <w:rPr>
          <w:rFonts w:cs="Times New Roman" w:ascii="Times New Roman" w:hAnsi="Times New Roman"/>
          <w:sz w:val="24"/>
        </w:rPr>
        <w:t>Что делать? В районе Комсомольской площади несколько де</w:t>
        <w:softHyphen/>
        <w:t>сятков министерств и различных крупных учреждений, имею</w:t>
        <w:softHyphen/>
        <w:t>щих свою столовую или буфет. Ходить по ним вместе с Бе</w:t>
        <w:softHyphen/>
        <w:t>рестовой искать Капу? А если ее вообще не существует, этой Капы? Или она наврала насчет буфета, да еще министерского? А если, затратив неизвестно сколько времени, Капу удастся об</w:t>
        <w:softHyphen/>
        <w:t>наружить, а она укажет еще на кого-нибудь пальцем – дескать, вон кто поручил ей продать шубу? «Все равно разыскивать Ка</w:t>
        <w:softHyphen/>
        <w:t>пу будем», – решил Павел. Как там сложатся события с Липским или со сберкассой – еще неизвестно, а тут реальная улика – похищенная шуба. И всю цепочку передающих ее друг другу рук необходимо пройти до конца.</w:t>
      </w:r>
    </w:p>
    <w:p>
      <w:pPr>
        <w:pStyle w:val="Normal"/>
        <w:ind w:firstLine="426"/>
        <w:jc w:val="both"/>
        <w:rPr>
          <w:rFonts w:ascii="Times New Roman" w:hAnsi="Times New Roman" w:cs="Times New Roman"/>
          <w:sz w:val="24"/>
        </w:rPr>
      </w:pPr>
      <w:r>
        <w:rPr>
          <w:rFonts w:cs="Times New Roman" w:ascii="Times New Roman" w:hAnsi="Times New Roman"/>
          <w:sz w:val="24"/>
        </w:rPr>
        <w:t>И пошли. Пошли, воодушевляемые мыслью, что именно на этот раз близки к цели. Из министерства в министерство. Из уч</w:t>
        <w:softHyphen/>
        <w:t>реждения в учреждение. По часовой стрелке, кругом, по всему району Комсомольской площади – площади трех вокзалов. По</w:t>
        <w:softHyphen/>
        <w:t>дымались по лестницам, взлетали на лифтах, спускались в под</w:t>
        <w:softHyphen/>
        <w:t>вальные этажи. И всюду спрашивали только одн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ажите, пожалуйста, где у вас здесь буфет или сто</w:t>
        <w:softHyphen/>
        <w:t>ловая?</w:t>
      </w:r>
    </w:p>
    <w:p>
      <w:pPr>
        <w:pStyle w:val="Normal"/>
        <w:ind w:firstLine="426"/>
        <w:jc w:val="both"/>
        <w:rPr/>
      </w:pPr>
      <w:r>
        <w:rPr>
          <w:rFonts w:cs="Times New Roman" w:ascii="Times New Roman" w:hAnsi="Times New Roman"/>
          <w:sz w:val="24"/>
        </w:rPr>
        <w:t>Шли по коридорам учреждений втроем: Петр, Сергей Шлы</w:t>
        <w:softHyphen/>
        <w:t>ков, а между ними семенила, испуганно озираясь, Зинаида, оде</w:t>
        <w:softHyphen/>
        <w:t>тая в шубейку из синего, похожего на бобрик искусственного меха и зеленый платок. Они подходили к помещению буфета, Зинаида заглядывала в комнату, рассматривала продавщицу. Петр снимал шляпу и вежливо осведомлялся у хлопочущей око</w:t>
        <w:softHyphen/>
        <w:t>ло кофеварки буфетчицы:</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дьте любезны сказать, а Капа сегодня что – выходная?</w:t>
      </w:r>
    </w:p>
    <w:p>
      <w:pPr>
        <w:pStyle w:val="Normal"/>
        <w:ind w:firstLine="426"/>
        <w:jc w:val="both"/>
        <w:rPr/>
      </w:pPr>
      <w:r>
        <w:rPr>
          <w:rFonts w:cs="Times New Roman" w:ascii="Times New Roman" w:hAnsi="Times New Roman"/>
          <w:sz w:val="24"/>
        </w:rPr>
        <w:t>Второй день поисков подходил к концу, когда они, устав</w:t>
        <w:softHyphen/>
        <w:t>шие, измученные, открыли широкие стеклянные двери подъезда, сбоку которого виднелась большая вывеска: «Министерство»... Пройдя по лестницам и коридорам, вошли в буфет. Зинаида ма</w:t>
        <w:softHyphen/>
        <w:t>шинально, уже совсем не таясь, перешагнула порог комнаты, где сотрудники министерства оживленно переговаривались в большой очереди у буфетной стойки, и вдруг стремительно отпрянула назад.</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па, – прошептала она, норовя податься в сторону выхода.</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pPr>
      <w:r>
        <w:rPr>
          <w:rFonts w:cs="Times New Roman" w:ascii="Times New Roman" w:hAnsi="Times New Roman"/>
          <w:sz w:val="24"/>
        </w:rPr>
        <w:t>Пока Петя Кулешов действовал в меховом магазине, а по</w:t>
        <w:softHyphen/>
        <w:t>том вместе с Сергеем Шлыковым отмеривал километры по ко</w:t>
        <w:softHyphen/>
        <w:t>ридорам министерств в поисках буфетчицы Капы, Павел знако</w:t>
        <w:softHyphen/>
        <w:t>мился с главными участниками событий в сберкассе. При этом обнаружилось весьма многозначительное совпадение: оказалось, что старший кассир ограбленной сберкассы Алла Константи</w:t>
        <w:softHyphen/>
        <w:t>новна Чугунова, та самая, что знала код замка и имела доступ к ключам от сейфа, жила в одной большой коммунальной квар</w:t>
        <w:softHyphen/>
        <w:t>тире вместе с ним... Липским. Да, да, с инспектором из торга Липским, так «тяготевшим» к ограбленному меховому мага</w:t>
        <w:softHyphen/>
        <w:t>зину. Напрасно ли старался сам король-случай, который свел их в одной квартире? Или интуиция комиссара Дубинина не обманула и «каменщик» действительно похаживал возле сбер</w:t>
        <w:softHyphen/>
        <w:t>кассы? Ведь за это время решительно отпала версия о симуля</w:t>
        <w:softHyphen/>
        <w:t>ции ограбления. Экспертизы почвы под окном сберкассы, куска пола в помещении, соскобов с краев раковины, над которой расположено окно, привели к выводу, что проникали в сбер</w:t>
        <w:softHyphen/>
        <w:t>кассу снаружи и действовали там отнюдь не новички.</w:t>
      </w:r>
    </w:p>
    <w:p>
      <w:pPr>
        <w:pStyle w:val="Normal"/>
        <w:ind w:firstLine="426"/>
        <w:jc w:val="both"/>
        <w:rPr/>
      </w:pPr>
      <w:r>
        <w:rPr>
          <w:rFonts w:cs="Times New Roman" w:ascii="Times New Roman" w:hAnsi="Times New Roman"/>
          <w:sz w:val="24"/>
        </w:rPr>
        <w:t>Что же касается Липского, то и о его жизни, интересах, привычках, знакомствах работники угрозыска были уже хорошо осведомлены. И ничего компрометирующего, ничего хотя бы косвенно дававшего повод заподозрить. Старательный работ</w:t>
        <w:softHyphen/>
        <w:t>ник. Вежлив до приторности и на службе и с многочисленными жильцами квартиры. Особенности? Не любит ходить в гости и никогда не приглашает к себе. Вечера порой проводит в биль</w:t>
        <w:softHyphen/>
        <w:t>ярдной Парка культуры и отдыха имени Горького. Есть еще одно вполне благопристойное увлечение: в воскресные дни обычно выезжает на рыбалку, чаще всего – на Химкинское водохранилище. Но улов привозит редко. Так сказать, незадач</w:t>
        <w:softHyphen/>
        <w:t>ливый рыбак. И все же... В манере вести себя, в блеклом, ста</w:t>
        <w:softHyphen/>
        <w:t>рательно прямом взгляде Липского было что-то такое, что ско</w:t>
        <w:softHyphen/>
        <w:t>рее приближало его к черту, нежели к ангелу, если вспомнить характеристику, которую дал инспектору торга старый товаро</w:t>
        <w:softHyphen/>
        <w:t>вед по мехам Олег Анисимович Коптяев.</w:t>
      </w:r>
    </w:p>
    <w:p>
      <w:pPr>
        <w:pStyle w:val="Normal"/>
        <w:ind w:firstLine="426"/>
        <w:jc w:val="both"/>
        <w:rPr/>
      </w:pPr>
      <w:r>
        <w:rPr>
          <w:rFonts w:cs="Times New Roman" w:ascii="Times New Roman" w:hAnsi="Times New Roman"/>
          <w:sz w:val="24"/>
        </w:rPr>
        <w:t>Чем больше перечитывал Павел разные бумажки со сведе</w:t>
        <w:softHyphen/>
        <w:t>ниями о Липском, тем более возрастало и возрастало в нем чув</w:t>
        <w:softHyphen/>
        <w:t>ство настороженности. Незадачливый! А может, скорее «задачливый» рыбак, только улов у него особый? Но ограничивается ли он махинациями с меховыми изделиями или как-то связан с ограблением сберкассы? И какие у него могут быть точки соприкосновения с рецидивистом «каменщиком»? Он, Липский, и есть «каменщик»? Чепуха! Все прошлое его как на ладошке. Такие типы обычно предпочитают доставать горячую картошку из костра чужими руками.</w:t>
      </w:r>
    </w:p>
    <w:p>
      <w:pPr>
        <w:pStyle w:val="Normal"/>
        <w:ind w:firstLine="426"/>
        <w:jc w:val="both"/>
        <w:rPr>
          <w:rFonts w:ascii="Times New Roman" w:hAnsi="Times New Roman" w:cs="Times New Roman"/>
          <w:sz w:val="24"/>
        </w:rPr>
      </w:pPr>
      <w:r>
        <w:rPr>
          <w:rFonts w:cs="Times New Roman" w:ascii="Times New Roman" w:hAnsi="Times New Roman"/>
          <w:sz w:val="24"/>
        </w:rPr>
        <w:t>Пока ведь против него улики только косвенные – одни разговоры да предположения. Так что не станем торопиться, ре</w:t>
        <w:softHyphen/>
        <w:t>шил Павел, понаблюдаем еще за житьем-бытьем инспектора. И будем терпеливо ждать, что даст Капа. Она теперь тоже «на крючке», и ее поведение может пролить свет на это запу</w:t>
        <w:softHyphen/>
        <w:t>танное дело.</w:t>
      </w:r>
    </w:p>
    <w:p>
      <w:pPr>
        <w:pStyle w:val="Normal"/>
        <w:ind w:firstLine="426"/>
        <w:jc w:val="both"/>
        <w:rPr/>
      </w:pPr>
      <w:r>
        <w:rPr>
          <w:rFonts w:cs="Times New Roman" w:ascii="Times New Roman" w:hAnsi="Times New Roman"/>
          <w:sz w:val="24"/>
        </w:rPr>
        <w:t>И вот среди постоянных посетителей министерского буфета появились новые лица – юноши, девушки, люди средних лет, которые сменяли друг друга и запросто, как давние знакомые, беседовали со многими здешними сотрудниками. А в вестибю</w:t>
        <w:softHyphen/>
        <w:t>ле министерства буфетчицу нетерпеливо поджидали Петя Ку</w:t>
        <w:softHyphen/>
        <w:t>лешов и Сергей Шлыков с товарищами. Им выпала наиболее сложная и ответственная задача: провожать Капитолину Сы</w:t>
        <w:softHyphen/>
        <w:t>соеву домой, интересоваться ее возможными встречами.</w:t>
      </w:r>
    </w:p>
    <w:p>
      <w:pPr>
        <w:pStyle w:val="Normal"/>
        <w:ind w:firstLine="426"/>
        <w:jc w:val="both"/>
        <w:rPr>
          <w:rFonts w:ascii="Times New Roman" w:hAnsi="Times New Roman" w:cs="Times New Roman"/>
          <w:sz w:val="24"/>
        </w:rPr>
      </w:pPr>
      <w:r>
        <w:rPr>
          <w:rFonts w:cs="Times New Roman" w:ascii="Times New Roman" w:hAnsi="Times New Roman"/>
          <w:sz w:val="24"/>
        </w:rPr>
        <w:t>Но Капа, никуда не сворачивая, нигде и ни с кем не оста</w:t>
        <w:softHyphen/>
        <w:t>навливаясь, направлялась после работы только домой, а ут</w:t>
        <w:softHyphen/>
        <w:t>ром – только на работу. Ходила пешком. Жила она с уже взрослым сыном-старшеклассником неподалеку, в Хохлов</w:t>
        <w:softHyphen/>
        <w:t>ском переулке, возле Покровских ворот, в старинном доме. Здесь и родилась, ее все там знали и ничего худого за ней не замечали.</w:t>
      </w:r>
    </w:p>
    <w:p>
      <w:pPr>
        <w:pStyle w:val="Normal"/>
        <w:ind w:firstLine="426"/>
        <w:jc w:val="both"/>
        <w:rPr/>
      </w:pPr>
      <w:r>
        <w:rPr>
          <w:rFonts w:cs="Times New Roman" w:ascii="Times New Roman" w:hAnsi="Times New Roman"/>
          <w:sz w:val="24"/>
        </w:rPr>
        <w:t>Капа явно была чем-то встревожена. Шла всегда быстро, то и дело оглядывалась. Неужели учуяла опасность? Что ж, впол</w:t>
        <w:softHyphen/>
        <w:t>не возможно. Почему бы не допустить, думал Павел, что Капа заметила Берестову в сопровождении двух молодых людей?</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pPr>
      <w:r>
        <w:rPr>
          <w:rFonts w:cs="Times New Roman" w:ascii="Times New Roman" w:hAnsi="Times New Roman"/>
          <w:sz w:val="24"/>
        </w:rPr>
        <w:t>Еще в студенческие годы Павел любил размышлять... на бу</w:t>
        <w:softHyphen/>
        <w:t>маге. Когда выстраивались на белом листе слова или станови</w:t>
        <w:softHyphen/>
        <w:t>лись схематическими рисунками мгновенье назад существовав</w:t>
        <w:softHyphen/>
        <w:t>шие только в его воображении образы, Павлу было гораздо легче представить себе сущность, смысл явления или связи явлений, над которыми он раздумывал. И на работе в розыске частенько брался он за карандаш, чтобы разобраться в том, что не поддавалось осмыслению сразу.</w:t>
      </w:r>
    </w:p>
    <w:p>
      <w:pPr>
        <w:pStyle w:val="Normal"/>
        <w:ind w:firstLine="426"/>
        <w:jc w:val="both"/>
        <w:rPr/>
      </w:pPr>
      <w:r>
        <w:rPr>
          <w:rFonts w:cs="Times New Roman" w:ascii="Times New Roman" w:hAnsi="Times New Roman"/>
          <w:sz w:val="24"/>
        </w:rPr>
        <w:t>Сейчас Павел тоже рисовал. На двойном развернутом листе бумаги – так нагляднее – изобразил в кружках крупные бук</w:t>
        <w:softHyphen/>
        <w:t>вы-символы. Каждый персонаж дела «каменщика» получил ус</w:t>
        <w:softHyphen/>
        <w:t>ловное обозначение: Липский – «Л», старший кассир сбер</w:t>
        <w:softHyphen/>
        <w:t>кассы Чугунова – «СК», буфетчица Сысоева – «С». Все они связанные между собой, протянули друг другу руки-линии! Не было таких линий только у «каменщика»: его условный знак – толстое черное «К» – Павел поместил в центре ли</w:t>
        <w:softHyphen/>
        <w:t>ста. И еще в стороне одиноко стояли две буковки «РМ». Они изображали фигуру ремонтного мастера Александра Назаро</w:t>
        <w:softHyphen/>
        <w:t>вича Трофимова, которого позвали открывать сберкассовский сейф, когда «забастовал» замок. Мастер во время опроса под</w:t>
        <w:softHyphen/>
        <w:t>твердил все, что сказал – спасибо ему! – замзав сберкассы Додин. Верно, замок в сейфе только непосвященным кажется сложным. А так это обычное, стандартное устройство, которое подготовленный человек может открыть просто и быстро...</w:t>
      </w:r>
    </w:p>
    <w:p>
      <w:pPr>
        <w:pStyle w:val="Normal"/>
        <w:ind w:firstLine="426"/>
        <w:jc w:val="both"/>
        <w:rPr/>
      </w:pPr>
      <w:r>
        <w:rPr>
          <w:rFonts w:cs="Times New Roman" w:ascii="Times New Roman" w:hAnsi="Times New Roman"/>
          <w:sz w:val="24"/>
        </w:rPr>
        <w:t>Какое-то беспокоящее, тревожное чувство возникало у Пав</w:t>
        <w:softHyphen/>
        <w:t>ла, когда он посматривал на эти две буковки «РМ». Не рас</w:t>
        <w:softHyphen/>
        <w:t>сказал ли случаем мастер кому-либо о своем посещении сберкассы? Напрасно его не расспросили подробней, где он бывал в то время, не произнес ли в какой компании неосторожных слов о хлипком замке в сберкассовском сейфе?</w:t>
      </w:r>
    </w:p>
    <w:p>
      <w:pPr>
        <w:pStyle w:val="Normal"/>
        <w:ind w:firstLine="426"/>
        <w:jc w:val="both"/>
        <w:rPr>
          <w:rFonts w:ascii="Times New Roman" w:hAnsi="Times New Roman" w:cs="Times New Roman"/>
          <w:sz w:val="24"/>
        </w:rPr>
      </w:pPr>
      <w:r>
        <w:rPr>
          <w:rFonts w:cs="Times New Roman" w:ascii="Times New Roman" w:hAnsi="Times New Roman"/>
          <w:sz w:val="24"/>
        </w:rPr>
        <w:t>Павел разыскал телефон конторы по ремонту сейфов.</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 ответили ему, – Трофимов сегодня работает. Будет в конторе через час-полтора. Позвонить в Управление ми</w:t>
        <w:softHyphen/>
        <w:t>лиции? Обязательно передадим.</w:t>
      </w:r>
    </w:p>
    <w:p>
      <w:pPr>
        <w:pStyle w:val="Normal"/>
        <w:ind w:firstLine="426"/>
        <w:jc w:val="both"/>
        <w:rPr>
          <w:rFonts w:ascii="Times New Roman" w:hAnsi="Times New Roman" w:cs="Times New Roman"/>
          <w:sz w:val="24"/>
        </w:rPr>
      </w:pPr>
      <w:r>
        <w:rPr>
          <w:rFonts w:cs="Times New Roman" w:ascii="Times New Roman" w:hAnsi="Times New Roman"/>
          <w:sz w:val="24"/>
        </w:rPr>
        <w:t>Трофимов вскоре отозвался.</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Что вы, товарищ старший лейтенант, – обиженно загудел мастер в трубку своим зычным басом. – Мы порядки знаем. И болтать лишнего себе не позволим. Нигде и ни в каком виде не позволим. А бывать я вроде бы ни у кого особенно не бы</w:t>
        <w:softHyphen/>
        <w:t>ваю. У сродственников если только. Ну, еще на рыбалку в вы</w:t>
        <w:softHyphen/>
        <w:t>ходной подаюсь. Это есть, такая слабость. Куда? На Химкинское водохранилище. И недалеко, и клев неплохой. Михаила Юрье</w:t>
        <w:softHyphen/>
        <w:t>вича Липского? Нет, не слыхал такого. И разговоров у нас на рыбалке никаких не бывает, кроме как о сути, о рыбке, значит. Хорошее занятие. Вы бы поглядели, сколько в воскресенье та</w:t>
        <w:softHyphen/>
        <w:t>ких страдальцев, как я, на лед высыпает, так диву дались бы...</w:t>
      </w:r>
    </w:p>
    <w:p>
      <w:pPr>
        <w:pStyle w:val="Normal"/>
        <w:ind w:firstLine="426"/>
        <w:jc w:val="both"/>
        <w:rPr/>
      </w:pPr>
      <w:r>
        <w:rPr>
          <w:rFonts w:cs="Times New Roman" w:ascii="Times New Roman" w:hAnsi="Times New Roman"/>
          <w:sz w:val="24"/>
        </w:rPr>
        <w:t>Вот тебе, бабушка, и Юрьев день! Как это такой очевидный вывод нам в голову не пришел? Лучше места, чем рыбалка, для встречи и не надо! На открытом всем ветрам белоснежном поле водохранилища к рыбакам никак незаметно не подобрать</w:t>
        <w:softHyphen/>
        <w:t>ся. Стой себе рядком да обговаривай и передавай что хочешь. И вполне возможно, что в первую же поездку инспектор Мехторга Липский обязательно пойдет на решающее свидание со своим «подопечным», так как почувствовал запах паленого.</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pPr>
      <w:r>
        <w:rPr>
          <w:rFonts w:cs="Times New Roman" w:ascii="Times New Roman" w:hAnsi="Times New Roman"/>
          <w:sz w:val="24"/>
        </w:rPr>
        <w:t>Ловись, ловись, рыбка, – и большая и маленькая! Но лучше бы большая, самая большая. Неужели сам «каменщик» пожалует на «рандеву» с Липским? Кто он был, этот человек, кото</w:t>
        <w:softHyphen/>
        <w:t>рый сошел с автобуса совсем отдельно от Липского, а потом расположился неподалеку? Он несколько раз подходил к инс</w:t>
        <w:softHyphen/>
        <w:t>пектору, то будто бы прикуривать, то брал какую-то снасть – в сильные бинокли сотрудникам розыска было видно, как, оживленно жестикулируя, о чем-то говорили они, когда схо</w:t>
        <w:softHyphen/>
        <w:t>дились.</w:t>
      </w:r>
    </w:p>
    <w:p>
      <w:pPr>
        <w:pStyle w:val="Normal"/>
        <w:ind w:firstLine="426"/>
        <w:jc w:val="both"/>
        <w:rPr/>
      </w:pPr>
      <w:r>
        <w:rPr>
          <w:rFonts w:cs="Times New Roman" w:ascii="Times New Roman" w:hAnsi="Times New Roman"/>
          <w:sz w:val="24"/>
        </w:rPr>
        <w:t>Второго «рыбака» проводили до дома. Очень подходящий, просто удачный дворник оказался в этом доме на 1-й Брест</w:t>
        <w:softHyphen/>
        <w:t>ской улице. Звали дворника Варвара Карповна. Словоохотливая Варвара Карповна сразу сказала, что, будь она на месте мили</w:t>
        <w:softHyphen/>
        <w:t>ции, давно бы занялась Ванькой Завенугиным, который, по ее словам, является «гадом самой чистой пробы» и уже не раз в тюрьме побывал. И в гостях у Ваньки бывают дружки не лучше его самого, нарушают общественную тишину. И ее, дворника, ни Ванька, ни приходящие к нему бабы все равно не купят. Даже если будут совать баночку красной икры, как Капка, не то невестка, не то свояченица Завенугина.</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Тоже фрукт, я вам доложу, эта Капка, – добавила энер</w:t>
        <w:softHyphen/>
        <w:t>гичная Варвара Карповна. – Муж у нее даже сидел вместе с Завенугиным: Ванька сам под пьяную руку выболтал, когда выходил в садик «козла» с соседями забить... Ей-богу, не вру...</w:t>
      </w:r>
    </w:p>
    <w:p>
      <w:pPr>
        <w:pStyle w:val="Normal"/>
        <w:ind w:firstLine="426"/>
        <w:jc w:val="both"/>
        <w:rPr>
          <w:rFonts w:ascii="Times New Roman" w:hAnsi="Times New Roman" w:cs="Times New Roman"/>
          <w:sz w:val="24"/>
        </w:rPr>
      </w:pPr>
      <w:r>
        <w:rPr>
          <w:rFonts w:cs="Times New Roman" w:ascii="Times New Roman" w:hAnsi="Times New Roman"/>
          <w:sz w:val="24"/>
        </w:rPr>
        <w:t>Очень скоро на стол Павла легла справка о судимостях Ивана Завенугина. Первый раз он предстал перед судом за злостное хулиганство, а потом еще дважды за то, что «баловался» с сей</w:t>
        <w:softHyphen/>
        <w:t>фами.</w:t>
      </w:r>
    </w:p>
    <w:p>
      <w:pPr>
        <w:pStyle w:val="Normal"/>
        <w:ind w:firstLine="426"/>
        <w:jc w:val="both"/>
        <w:rPr>
          <w:rFonts w:ascii="Times New Roman" w:hAnsi="Times New Roman" w:cs="Times New Roman"/>
          <w:sz w:val="24"/>
        </w:rPr>
      </w:pPr>
      <w:r>
        <w:rPr>
          <w:rFonts w:cs="Times New Roman" w:ascii="Times New Roman" w:hAnsi="Times New Roman"/>
          <w:sz w:val="24"/>
        </w:rPr>
        <w:t>В тот же вечер Ивана Завенугина вызвали в МУР: выяснить некоторые обстоятельства его прошлого.</w:t>
      </w:r>
    </w:p>
    <w:p>
      <w:pPr>
        <w:pStyle w:val="Normal"/>
        <w:ind w:firstLine="426"/>
        <w:jc w:val="both"/>
        <w:rPr>
          <w:rFonts w:ascii="Times New Roman" w:hAnsi="Times New Roman" w:cs="Times New Roman"/>
          <w:sz w:val="24"/>
        </w:rPr>
      </w:pPr>
      <w:r>
        <w:rPr>
          <w:rFonts w:cs="Times New Roman" w:ascii="Times New Roman" w:hAnsi="Times New Roman"/>
          <w:sz w:val="24"/>
        </w:rPr>
        <w:t>Нет, какой там «каменщик»! Этот здоровенный детина в пла</w:t>
        <w:softHyphen/>
        <w:t>тяной шкаф не влезет: он и сидя оказался на голову выше отнюдь не малорослого Калитин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алоба на вас поступила от соседей, – начал разговор с Завенугиным Павел и, как бы между прочим, положил на стол достаточно хорошо знакомый Завенугину бланк о проверке судимостей.</w:t>
      </w:r>
    </w:p>
    <w:p>
      <w:pPr>
        <w:pStyle w:val="Normal"/>
        <w:ind w:firstLine="426"/>
        <w:jc w:val="both"/>
        <w:rPr>
          <w:rFonts w:ascii="Times New Roman" w:hAnsi="Times New Roman" w:cs="Times New Roman"/>
          <w:sz w:val="24"/>
        </w:rPr>
      </w:pPr>
      <w:r>
        <w:rPr>
          <w:rFonts w:cs="Times New Roman" w:ascii="Times New Roman" w:hAnsi="Times New Roman"/>
          <w:sz w:val="24"/>
        </w:rPr>
        <w:t>Завенугин, вежливо загораживая рот ладонью, чтобы не очень разило перегаром, счел нужным прояснить обстановку.</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я свое отбыл, – сказал он, – судимости погашены. Про</w:t>
        <w:softHyphen/>
        <w:t>писан. Работаю. Ну, выпиваю маленько. Прикажете – брошу. Перед соседями извинюсь. Так что, гражданин начальник, зря вы прямо в МУР меня вызвали. Ни сном, ни духом ни в чем не замешан.</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гда и тревожиться нечего.</w:t>
      </w:r>
    </w:p>
    <w:p>
      <w:pPr>
        <w:pStyle w:val="Normal"/>
        <w:ind w:firstLine="426"/>
        <w:jc w:val="both"/>
        <w:rPr/>
      </w:pPr>
      <w:r>
        <w:rPr>
          <w:rFonts w:cs="Times New Roman" w:ascii="Times New Roman" w:hAnsi="Times New Roman"/>
          <w:sz w:val="24"/>
        </w:rPr>
        <w:t>Когда составляют «словесный портрет» преступника, обяза</w:t>
        <w:softHyphen/>
        <w:t>тельно указывают, какой у него цвет глаз, какой они формы, ве</w:t>
        <w:softHyphen/>
        <w:t>личины. И ничего не говорят о том внутреннем, одухотворяю</w:t>
        <w:softHyphen/>
        <w:t>щем свете, который живет в глазах людей мыслящих, с бога</w:t>
        <w:softHyphen/>
        <w:t>тым духовным миром и доброй, отзывчивой душой. Потому что у преступников почти у всех глаза себялюбов, эгоистов, злые, безразличные глаза, со взором, как бы обращенным «в себя». Такие глаза были и у Ивана Завенугина. Он усиленно моргал, маскируя, как ему казалось, этим свою тревогу в ожидании нового вопрос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питолина Сысоева кем вам доводится?</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аком смысл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а родственница ваша, что л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льняя.</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мужа ее как зову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у у нее мужа. Погиб он. Во время войны.</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так? А нам известно, что сидели вы последний раз с ее муже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чем с мужем? Дружок он ей.</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где он сейчас? Фамилию его знаете?</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Альфредом зовут. По кличке «Чистый». А фамилию не скажу, иностранная она. Мандрес, что л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к вы с ним и когда встретилис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пересылке, здесь, в Москве. Плотник я, а Альфред каменщик. Подбирали тогда строителей...</w:t>
      </w:r>
    </w:p>
    <w:p>
      <w:pPr>
        <w:pStyle w:val="Normal"/>
        <w:ind w:firstLine="426"/>
        <w:jc w:val="both"/>
        <w:rPr>
          <w:rFonts w:ascii="Times New Roman" w:hAnsi="Times New Roman" w:cs="Times New Roman"/>
          <w:sz w:val="24"/>
        </w:rPr>
      </w:pPr>
      <w:r>
        <w:rPr>
          <w:rFonts w:cs="Times New Roman" w:ascii="Times New Roman" w:hAnsi="Times New Roman"/>
          <w:sz w:val="24"/>
        </w:rPr>
        <w:t>И Завенугин рассказывает, в какой исправительно-трудовой колонии отбывали они с Альфредом наказание, что строил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ейчас с Альфредом встречаетесь? Или, может быть, с Капитолиной Сысоевой его видел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не приходилось.</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Будем считать, что вы говорите все, как есть. Подумайте пока, Завенугин. Скоро вызовем.</w:t>
      </w:r>
    </w:p>
    <w:p>
      <w:pPr>
        <w:pStyle w:val="Normal"/>
        <w:ind w:firstLine="426"/>
        <w:jc w:val="both"/>
        <w:rPr>
          <w:rFonts w:ascii="Times New Roman" w:hAnsi="Times New Roman" w:cs="Times New Roman"/>
          <w:sz w:val="24"/>
        </w:rPr>
      </w:pPr>
      <w:r>
        <w:rPr>
          <w:rFonts w:cs="Times New Roman" w:ascii="Times New Roman" w:hAnsi="Times New Roman"/>
          <w:sz w:val="24"/>
        </w:rPr>
        <w:t>Пришло время захлопывать капканы. Неожиданное приглаше</w:t>
        <w:softHyphen/>
        <w:t>ние Завенугина в угрозыск наделает переполох в шайке. И те</w:t>
        <w:softHyphen/>
        <w:t>перь нужен глаз да глаз за всеми, кто уже известен МУРу, ибо страх поимки нередко заставляет преступников идти на самые неожиданные шаги.</w:t>
      </w:r>
    </w:p>
    <w:p>
      <w:pPr>
        <w:pStyle w:val="Normal"/>
        <w:ind w:firstLine="426"/>
        <w:jc w:val="both"/>
        <w:rPr/>
      </w:pPr>
      <w:r>
        <w:rPr>
          <w:rFonts w:cs="Times New Roman" w:ascii="Times New Roman" w:hAnsi="Times New Roman"/>
          <w:sz w:val="24"/>
        </w:rPr>
        <w:t>Буфетчицу Капу срочно вызвали в этот вечер к телефону в квартиру к соседям. И буквально через несколько минут после разговора она выскочила из парадного, застегивая на ходу пальто.</w:t>
      </w:r>
    </w:p>
    <w:p>
      <w:pPr>
        <w:pStyle w:val="Normal"/>
        <w:ind w:firstLine="426"/>
        <w:jc w:val="both"/>
        <w:rPr/>
      </w:pPr>
      <w:r>
        <w:rPr>
          <w:rFonts w:cs="Times New Roman" w:ascii="Times New Roman" w:hAnsi="Times New Roman"/>
          <w:sz w:val="24"/>
        </w:rPr>
        <w:t>Двое молодых людей так усердно читали газету, вывешен</w:t>
        <w:softHyphen/>
        <w:t>ную в застекленной витрине, что их лиц нельзя было разгля</w:t>
        <w:softHyphen/>
        <w:t>деть. Да Капе и не до них. Она едет в метро, затем в электричке и не замечает, что молодые люди оказываются ее по</w:t>
        <w:softHyphen/>
        <w:t>путчиками.</w:t>
      </w:r>
    </w:p>
    <w:p>
      <w:pPr>
        <w:pStyle w:val="Normal"/>
        <w:ind w:firstLine="426"/>
        <w:jc w:val="both"/>
        <w:rPr/>
      </w:pPr>
      <w:r>
        <w:rPr>
          <w:rFonts w:cs="Times New Roman" w:ascii="Times New Roman" w:hAnsi="Times New Roman"/>
          <w:sz w:val="24"/>
        </w:rPr>
        <w:t>Капино синее пальто с красным шарфом очень быстро мель</w:t>
        <w:softHyphen/>
        <w:t>кнуло на станции Кудиново вдоль платформы. Вот каблуки ее, как трель отбойного молотка, простучали по лестнице, ведущей с платформы на широкую, утоптанную множеством ног дорож</w:t>
        <w:softHyphen/>
        <w:t>ку. На площадке возле лестницы Капу встречает парнишка лет шестнадцати-семнадцати с заведенным мотоциклом. Капа отдает ему большую закрытую сумку, и мотоциклист сразу же поддает газу, уносясь по снеговой тропке.</w:t>
      </w:r>
    </w:p>
    <w:p>
      <w:pPr>
        <w:pStyle w:val="Normal"/>
        <w:ind w:firstLine="426"/>
        <w:jc w:val="both"/>
        <w:rPr/>
      </w:pPr>
      <w:r>
        <w:rPr>
          <w:rFonts w:cs="Times New Roman" w:ascii="Times New Roman" w:hAnsi="Times New Roman"/>
          <w:sz w:val="24"/>
        </w:rPr>
        <w:t>Петр и Сергей помедлили: не хотелось упускать мотоциклис</w:t>
        <w:softHyphen/>
        <w:t>та и расставаться с Капой нельзя было. А Капа почти бегом заспешила на автобусную стоянку и успела вскочить в машину, которая уже трогалась. Дверь захлопнулась.</w:t>
      </w:r>
    </w:p>
    <w:p>
      <w:pPr>
        <w:pStyle w:val="Normal"/>
        <w:ind w:firstLine="426"/>
        <w:jc w:val="both"/>
        <w:rPr/>
      </w:pPr>
      <w:r>
        <w:rPr>
          <w:rFonts w:cs="Times New Roman" w:ascii="Times New Roman" w:hAnsi="Times New Roman"/>
          <w:sz w:val="24"/>
        </w:rPr>
        <w:t>Неужели прозевали? Петр оглянулся. На привокзальной пло</w:t>
        <w:softHyphen/>
        <w:t>щадке стояла трехтонка. Водитель грузовика и двое его спут</w:t>
        <w:softHyphen/>
        <w:t>ников, открыв дверцу кабины, закусывали, расставив на сиденье еду и бутылки с молоко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учайте, ребята. Надо догнать автобус. Дело серьезное.</w:t>
      </w:r>
    </w:p>
    <w:p>
      <w:pPr>
        <w:pStyle w:val="Normal"/>
        <w:ind w:firstLine="426"/>
        <w:jc w:val="both"/>
        <w:rPr/>
      </w:pPr>
      <w:r>
        <w:rPr>
          <w:rFonts w:cs="Times New Roman" w:ascii="Times New Roman" w:hAnsi="Times New Roman"/>
          <w:sz w:val="24"/>
        </w:rPr>
        <w:t>Ребята выручили. На четвертой остановке Капа вышла. Вы</w:t>
        <w:softHyphen/>
        <w:t>прыгнули из кузова грузовика, остановившегося метрах в ста пятидесяти, и Петр с Сергеем. Буфетчица торопливо зашагала к двухэтажному барачного типа дому, расположенному среди деревьев, неподалеку от дороги. Зашла в единственный подъ</w:t>
        <w:softHyphen/>
        <w:t>езд. Снова дробный стук каблуков – она поднималась на второй этаж.</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939290" cy="19627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3" r="-13" b="-13"/>
                    <a:stretch>
                      <a:fillRect/>
                    </a:stretch>
                  </pic:blipFill>
                  <pic:spPr bwMode="auto">
                    <a:xfrm>
                      <a:off x="0" y="0"/>
                      <a:ext cx="1939290" cy="196278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rPr>
        <w:drawing>
          <wp:inline distT="0" distB="0" distL="0" distR="0">
            <wp:extent cx="1946910" cy="20078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13" r="-13" b="-13"/>
                    <a:stretch>
                      <a:fillRect/>
                    </a:stretch>
                  </pic:blipFill>
                  <pic:spPr bwMode="auto">
                    <a:xfrm>
                      <a:off x="0" y="0"/>
                      <a:ext cx="1946910" cy="2007870"/>
                    </a:xfrm>
                    <a:prstGeom prst="rect">
                      <a:avLst/>
                    </a:prstGeom>
                  </pic:spPr>
                </pic:pic>
              </a:graphicData>
            </a:graphic>
          </wp:inline>
        </w:drawing>
      </w:r>
    </w:p>
    <w:p>
      <w:pPr>
        <w:pStyle w:val="Normal"/>
        <w:jc w:val="center"/>
        <w:rPr>
          <w:rFonts w:ascii="Times New Roman" w:hAnsi="Times New Roman" w:cs="Times New Roman"/>
          <w:sz w:val="16"/>
        </w:rPr>
      </w:pPr>
      <w:r>
        <w:rPr>
          <w:rFonts w:cs="Times New Roman" w:ascii="Times New Roman" w:hAnsi="Times New Roman"/>
          <w:sz w:val="16"/>
        </w:rPr>
      </w:r>
    </w:p>
    <w:p>
      <w:pPr>
        <w:pStyle w:val="Normal"/>
        <w:ind w:firstLine="426"/>
        <w:jc w:val="both"/>
        <w:rPr>
          <w:rFonts w:ascii="Times New Roman" w:hAnsi="Times New Roman" w:cs="Times New Roman"/>
          <w:sz w:val="24"/>
        </w:rPr>
      </w:pPr>
      <w:r>
        <w:rPr>
          <w:rFonts w:cs="Times New Roman" w:ascii="Times New Roman" w:hAnsi="Times New Roman"/>
          <w:sz w:val="24"/>
        </w:rPr>
        <w:t>Как бы не всполошить буфетчицу и в то же время узнать, куда она направится? Снаружи – железная пожарная лестница с редкими перекладинами. Кулешов глазами показал на нее, и легкий Сергей мигом взлетел наверх.</w:t>
      </w:r>
    </w:p>
    <w:p>
      <w:pPr>
        <w:pStyle w:val="Normal"/>
        <w:ind w:firstLine="426"/>
        <w:jc w:val="both"/>
        <w:rPr/>
      </w:pPr>
      <w:r>
        <w:rPr>
          <w:rFonts w:cs="Times New Roman" w:ascii="Times New Roman" w:hAnsi="Times New Roman"/>
          <w:sz w:val="24"/>
        </w:rPr>
        <w:t>В окне, выходящем на лестничную площадку, было разбито стекло, и Сергей хорошо видел, как Капа открывала ключом английский замок двери посредине коридора.</w:t>
      </w:r>
    </w:p>
    <w:p>
      <w:pPr>
        <w:pStyle w:val="Normal"/>
        <w:ind w:firstLine="426"/>
        <w:jc w:val="both"/>
        <w:rPr>
          <w:rFonts w:ascii="Times New Roman" w:hAnsi="Times New Roman" w:cs="Times New Roman"/>
          <w:sz w:val="24"/>
        </w:rPr>
      </w:pPr>
      <w:r>
        <w:rPr>
          <w:rFonts w:cs="Times New Roman" w:ascii="Times New Roman" w:hAnsi="Times New Roman"/>
          <w:sz w:val="24"/>
        </w:rPr>
        <w:t>Они с Петром переждали ровно столько, сколько, по их мне</w:t>
        <w:softHyphen/>
        <w:t>нию, надо было Капе, чтобы посчитать себя в безопасност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ысоев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я Сысоева.</w:t>
      </w:r>
    </w:p>
    <w:p>
      <w:pPr>
        <w:pStyle w:val="Normal"/>
        <w:ind w:firstLine="426"/>
        <w:jc w:val="both"/>
        <w:rPr/>
      </w:pPr>
      <w:r>
        <w:rPr>
          <w:rFonts w:cs="Times New Roman" w:ascii="Times New Roman" w:hAnsi="Times New Roman"/>
          <w:sz w:val="24"/>
        </w:rPr>
        <w:t>Капа еще держит руку на замке пыльного чемоданчика, уз</w:t>
        <w:softHyphen/>
        <w:t>кого и длинного, хранившегося, несомненно, под той самой до</w:t>
        <w:softHyphen/>
        <w:t>ской в полу, что сейчас вынута и лежит рядом со стамеской, которой ее только что поддевали. В чемоданчике – винтики, болтики, куски проволоки, большая пачка наждачной бумаги. Между листами наждачной бумаги – деньги, очень много денег.</w:t>
      </w:r>
    </w:p>
    <w:p>
      <w:pPr>
        <w:pStyle w:val="Normal"/>
        <w:ind w:firstLine="426"/>
        <w:jc w:val="both"/>
        <w:rPr>
          <w:rFonts w:ascii="Times New Roman" w:hAnsi="Times New Roman" w:cs="Times New Roman"/>
          <w:sz w:val="24"/>
        </w:rPr>
      </w:pPr>
      <w:r>
        <w:rPr>
          <w:rFonts w:cs="Times New Roman" w:ascii="Times New Roman" w:hAnsi="Times New Roman"/>
          <w:sz w:val="24"/>
        </w:rPr>
        <w:t>Особого труда не составило узнать, кто такой мотоциклист, встречавший Капу. Это был ее брат Василий.</w:t>
      </w:r>
    </w:p>
    <w:p>
      <w:pPr>
        <w:pStyle w:val="Normal"/>
        <w:ind w:firstLine="426"/>
        <w:jc w:val="both"/>
        <w:rPr/>
      </w:pPr>
      <w:r>
        <w:rPr>
          <w:rFonts w:cs="Times New Roman" w:ascii="Times New Roman" w:hAnsi="Times New Roman"/>
          <w:sz w:val="24"/>
        </w:rPr>
        <w:t>В сарае того дома, где жили Василий с матерью, обнаружили пять манто. Они были завернуты в полиэтиленовую пленку, которой обычно прикрывают вместо стекол теплицы, и зарыты в землю, а сверху завалены всяческой рухлядью.</w:t>
      </w:r>
    </w:p>
    <w:p>
      <w:pPr>
        <w:pStyle w:val="Normal"/>
        <w:ind w:firstLine="426"/>
        <w:jc w:val="both"/>
        <w:rPr>
          <w:rFonts w:ascii="Times New Roman" w:hAnsi="Times New Roman" w:cs="Times New Roman"/>
          <w:sz w:val="24"/>
        </w:rPr>
      </w:pPr>
      <w:r>
        <w:rPr>
          <w:rFonts w:cs="Times New Roman" w:ascii="Times New Roman" w:hAnsi="Times New Roman"/>
          <w:sz w:val="24"/>
        </w:rPr>
        <w:t>Еще две шубы, приготовленные к продаже, оказались в ди</w:t>
        <w:softHyphen/>
        <w:t>ване.</w:t>
      </w:r>
    </w:p>
    <w:p>
      <w:pPr>
        <w:pStyle w:val="Normal"/>
        <w:ind w:firstLine="426"/>
        <w:jc w:val="both"/>
        <w:rPr/>
      </w:pPr>
      <w:r>
        <w:rPr>
          <w:rFonts w:cs="Times New Roman" w:ascii="Times New Roman" w:hAnsi="Times New Roman"/>
          <w:sz w:val="24"/>
        </w:rPr>
        <w:t>А где же остальные манто? Неужели успели продать? Но че</w:t>
        <w:softHyphen/>
        <w:t>рез кого? Как? Что-то совсем не похожи мелкие спекулянтки, люберецкие сестры-глупышки на изворотливого, предусмотри</w:t>
        <w:softHyphen/>
        <w:t>тельного «сбытчика», которым, по логике вещей, непременно должен был обзавестись вор такого масштаба и такого типа, как «каменщик».</w:t>
      </w:r>
    </w:p>
    <w:p>
      <w:pPr>
        <w:pStyle w:val="Normal"/>
        <w:ind w:firstLine="426"/>
        <w:jc w:val="both"/>
        <w:rPr>
          <w:rFonts w:ascii="Times New Roman" w:hAnsi="Times New Roman" w:cs="Times New Roman"/>
          <w:sz w:val="24"/>
        </w:rPr>
      </w:pPr>
      <w:r>
        <w:rPr>
          <w:rFonts w:cs="Times New Roman" w:ascii="Times New Roman" w:hAnsi="Times New Roman"/>
          <w:sz w:val="24"/>
        </w:rPr>
        <w:t>И теперь уже не «каменщик», а Альфред Леонидович Рамбенс – вот кто.</w:t>
      </w:r>
    </w:p>
    <w:p>
      <w:pPr>
        <w:pStyle w:val="Normal"/>
        <w:ind w:firstLine="426"/>
        <w:jc w:val="both"/>
        <w:rPr/>
      </w:pPr>
      <w:r>
        <w:rPr>
          <w:rFonts w:cs="Times New Roman" w:ascii="Times New Roman" w:hAnsi="Times New Roman"/>
          <w:sz w:val="24"/>
        </w:rPr>
        <w:t>Любопытная личность, этот Рамбенс, если судить по тем ма</w:t>
        <w:softHyphen/>
        <w:t>териалам, которые были получены из колонии. Он не уклады</w:t>
        <w:softHyphen/>
        <w:t>вался в обычные представления об облике рецидивиста. Где там, чрезвычайно низкая культура или неразвитые чувства. И об</w:t>
        <w:softHyphen/>
        <w:t>разование есть, и очень не глуп, и психолог даже неплохой, если судить по характеристике, да и по тому, как «работает».</w:t>
      </w:r>
    </w:p>
    <w:p>
      <w:pPr>
        <w:pStyle w:val="Normal"/>
        <w:ind w:firstLine="426"/>
        <w:jc w:val="both"/>
        <w:rPr/>
      </w:pPr>
      <w:r>
        <w:rPr>
          <w:rFonts w:cs="Times New Roman" w:ascii="Times New Roman" w:hAnsi="Times New Roman"/>
          <w:sz w:val="24"/>
        </w:rPr>
        <w:t>Павел тщательно выписал на отдельных листках бумаги все основные вехи жизни Рамбенса.</w:t>
      </w:r>
    </w:p>
    <w:p>
      <w:pPr>
        <w:pStyle w:val="Normal"/>
        <w:ind w:firstLine="426"/>
        <w:jc w:val="both"/>
        <w:rPr/>
      </w:pPr>
      <w:r>
        <w:rPr>
          <w:rFonts w:cs="Times New Roman" w:ascii="Times New Roman" w:hAnsi="Times New Roman"/>
          <w:sz w:val="24"/>
        </w:rPr>
        <w:t>Если сложить все вместе эти листочки, то биография Рамбен</w:t>
        <w:softHyphen/>
        <w:t>са предстала бы в таком виде.</w:t>
      </w:r>
    </w:p>
    <w:p>
      <w:pPr>
        <w:pStyle w:val="Normal"/>
        <w:ind w:firstLine="426"/>
        <w:jc w:val="both"/>
        <w:rPr/>
      </w:pPr>
      <w:r>
        <w:rPr>
          <w:rFonts w:cs="Times New Roman" w:ascii="Times New Roman" w:hAnsi="Times New Roman"/>
          <w:sz w:val="24"/>
        </w:rPr>
        <w:t>Группа Калитина не очень ошиблась в своих предположениях: Альфреду Леонидовичу было пятьдесят лет. Родился он в бур</w:t>
        <w:softHyphen/>
        <w:t>жуазной Эстонии, неподалеку от Таллина, Отец, инженер-гео</w:t>
        <w:softHyphen/>
        <w:t>дезист, почти все время находился в разъездах. Мать долго болела и умерла от рака вскоре после того, как сын закончил гимназию. Предоставленный фактически самому себе, Альфред долгое время ничем себя не утруждал, больше развлекался, растрачивая имущество, оставленное матерью. А потом пришлось задуматься о средствах к существованию. Поступил коммивояжером в фирму, торгующую мехами. Там полу</w:t>
        <w:softHyphen/>
        <w:t>чил первые навыки, которые весьма пригодились на будущей стезе. Как собственноручно записал Рамбенс в одном из мно</w:t>
        <w:softHyphen/>
        <w:t>гочисленных протоколов допроса, которые были пересланы в Москву из архива! «Прямой обман, ловкость рук, умение пус</w:t>
        <w:softHyphen/>
        <w:t>тить пыль в глаза – без этого какой же я был бы делец. А не будь я дельцом, то есть жуликом на законном основании, меня бы в буржуазной Эстонии вышибли из фирмы в первый же месяц».</w:t>
      </w:r>
    </w:p>
    <w:p>
      <w:pPr>
        <w:pStyle w:val="Normal"/>
        <w:ind w:firstLine="426"/>
        <w:jc w:val="both"/>
        <w:rPr/>
      </w:pPr>
      <w:r>
        <w:rPr>
          <w:rFonts w:cs="Times New Roman" w:ascii="Times New Roman" w:hAnsi="Times New Roman"/>
          <w:sz w:val="24"/>
        </w:rPr>
        <w:t>Когда в Эстонию пришла Советская власть, коммивояжерские ухватки Рамбенса оказались ненужными. А тут подвернулась возможность продать за границу большую партию меха, кото</w:t>
        <w:softHyphen/>
        <w:t>рую глава фирмы, где Рамбенс прежде работал, припрятал в подвале своего дома. Попался. Судили. Направили в лагерь. И как раз началась война. До самого 1945-го пробыл в заклю</w:t>
        <w:softHyphen/>
        <w:t>чении.</w:t>
      </w:r>
    </w:p>
    <w:p>
      <w:pPr>
        <w:pStyle w:val="Normal"/>
        <w:ind w:firstLine="426"/>
        <w:jc w:val="both"/>
        <w:rPr>
          <w:rFonts w:ascii="Times New Roman" w:hAnsi="Times New Roman" w:cs="Times New Roman"/>
          <w:sz w:val="24"/>
        </w:rPr>
      </w:pPr>
      <w:r>
        <w:rPr>
          <w:rFonts w:cs="Times New Roman" w:ascii="Times New Roman" w:hAnsi="Times New Roman"/>
          <w:sz w:val="24"/>
        </w:rPr>
        <w:t>Даже закоренелый преступник хочет в лихую для Родины годину считаться ее сыном. И Рамбенс записывает в своих показаниях: «По-своему, кое-что, совсем немного, но сделал для победы. Все у нас в лагере, даже самые заядлые негодяи, в первые же месяцы войны стали строителями. Нас использо</w:t>
        <w:softHyphen/>
        <w:t>вали на сооружении оборонительных рубежей. Работали как надо. Каменщиком первой руки я сделался именно тогда».</w:t>
      </w:r>
    </w:p>
    <w:p>
      <w:pPr>
        <w:pStyle w:val="Normal"/>
        <w:ind w:firstLine="426"/>
        <w:jc w:val="both"/>
        <w:rPr/>
      </w:pPr>
      <w:r>
        <w:rPr>
          <w:rFonts w:cs="Times New Roman" w:ascii="Times New Roman" w:hAnsi="Times New Roman"/>
          <w:sz w:val="24"/>
        </w:rPr>
        <w:t>Выходит, не всю свою сознательную жизнь, как утверждал Рамбенс в прежних показаниях, он «только и делал, что за</w:t>
        <w:softHyphen/>
        <w:t>нимался мехами». Каменщик – профессия всегда дефицитная. А после войны – тем более. Сколько восстанавливаемых заво</w:t>
        <w:softHyphen/>
        <w:t>дов ждали Рамбенса, сколько новых строек!</w:t>
      </w:r>
    </w:p>
    <w:p>
      <w:pPr>
        <w:pStyle w:val="Normal"/>
        <w:ind w:firstLine="426"/>
        <w:jc w:val="both"/>
        <w:rPr/>
      </w:pPr>
      <w:r>
        <w:rPr>
          <w:rFonts w:cs="Times New Roman" w:ascii="Times New Roman" w:hAnsi="Times New Roman"/>
          <w:sz w:val="24"/>
        </w:rPr>
        <w:t>Но, отбыв наказание, он не захотел пойти на стройку. Уст</w:t>
        <w:softHyphen/>
        <w:t>роился в артель «шабашников». Ходил по разрушенным войной селам, наживался на горе людей.</w:t>
      </w:r>
    </w:p>
    <w:p>
      <w:pPr>
        <w:pStyle w:val="Normal"/>
        <w:ind w:firstLine="426"/>
        <w:jc w:val="both"/>
        <w:rPr/>
      </w:pPr>
      <w:r>
        <w:rPr>
          <w:rFonts w:cs="Times New Roman" w:ascii="Times New Roman" w:hAnsi="Times New Roman"/>
          <w:sz w:val="24"/>
        </w:rPr>
        <w:t>Пережитки живучи, кто станет отрицать. Но вовсе не обяза</w:t>
        <w:softHyphen/>
        <w:t>тельно должны были они принудить Рамбенса – он сам за</w:t>
        <w:softHyphen/>
        <w:t>думал такое! – в 1947 году подговорить «шабашников», чтобы те разобрали ночью стену промтоварного склада на окраине Киева. Тогда он взял себе только пять чернобурок и благопо</w:t>
        <w:softHyphen/>
        <w:t>лучно скрылся. А сообщники позарились на добро, и, пока накладывали мешки, их задержали.</w:t>
      </w:r>
    </w:p>
    <w:p>
      <w:pPr>
        <w:pStyle w:val="Normal"/>
        <w:ind w:firstLine="426"/>
        <w:jc w:val="both"/>
        <w:rPr/>
      </w:pPr>
      <w:r>
        <w:rPr>
          <w:rFonts w:cs="Times New Roman" w:ascii="Times New Roman" w:hAnsi="Times New Roman"/>
          <w:sz w:val="24"/>
        </w:rPr>
        <w:t>Но Рамбенс тоже не миновал тюрьмы. Украинская милиция взяла его при первой же попытке продать краденое. Тогда, вид</w:t>
        <w:softHyphen/>
        <w:t>но, он и зарекся действовать без «сбытчика». Сбежал из ла</w:t>
        <w:softHyphen/>
        <w:t>геря еще до отбытия срока. Нашел сообщников. И опять воро</w:t>
        <w:softHyphen/>
        <w:t>вал. И вновь попадал под стражу. Нелегальная жизнь научила его шакальей осторожности. В последние полтора года он, объ</w:t>
        <w:softHyphen/>
        <w:t>единив все свои профессии, изредка грабил меховые магазины, отсиживался у сообщников, реализуя с их помощью «мягкое зо</w:t>
        <w:softHyphen/>
        <w:t>лото».</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Смотрите, Завенугин, какая серьезная уголовная практика у вашего напарника. Даже вам не чета. За прошлые преступления, за побеги из лагеря и ограбления меховых магазинов вы знаете, что Рамбенсу положено?</w:t>
      </w: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6985</wp:posOffset>
                </wp:positionV>
                <wp:extent cx="1919605" cy="2052320"/>
                <wp:effectExtent l="0" t="0" r="0" b="0"/>
                <wp:wrapTight wrapText="right">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919605" cy="205232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727200" cy="1951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3" t="-12" r="-13" b="-12"/>
                                          <a:stretch>
                                            <a:fillRect/>
                                          </a:stretch>
                                        </pic:blipFill>
                                        <pic:spPr bwMode="auto">
                                          <a:xfrm>
                                            <a:off x="0" y="0"/>
                                            <a:ext cx="1727200" cy="1951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161.6pt;mso-wrap-distance-left:9.05pt;mso-wrap-distance-right:9.05pt;mso-wrap-distance-top:0pt;mso-wrap-distance-bottom:0pt;margin-top:0.55pt;mso-position-vertical-relative:text;margin-left:1.1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drawing>
                          <wp:inline distT="0" distB="0" distL="0" distR="0">
                            <wp:extent cx="1727200" cy="1951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3" t="-12" r="-13" b="-12"/>
                                    <a:stretch>
                                      <a:fillRect/>
                                    </a:stretch>
                                  </pic:blipFill>
                                  <pic:spPr bwMode="auto">
                                    <a:xfrm>
                                      <a:off x="0" y="0"/>
                                      <a:ext cx="1727200" cy="1951355"/>
                                    </a:xfrm>
                                    <a:prstGeom prst="rect">
                                      <a:avLst/>
                                    </a:prstGeom>
                                  </pic:spPr>
                                </pic:pic>
                              </a:graphicData>
                            </a:graphic>
                          </wp:inline>
                        </w:drawing>
                      </w:r>
                    </w:p>
                  </w:txbxContent>
                </v:textbox>
                <w10:wrap type="square" side="right"/>
              </v:rect>
            </w:pict>
          </mc:Fallback>
        </mc:AlternateConten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не знать? Совокупнос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вот. Учитываете? Может быть, лучше именно сейчас, а не потом признаться, в чем виноваты вы сами?</w:t>
      </w:r>
    </w:p>
    <w:p>
      <w:pPr>
        <w:pStyle w:val="Normal"/>
        <w:ind w:firstLine="426"/>
        <w:jc w:val="both"/>
        <w:rPr/>
      </w:pPr>
      <w:r>
        <w:rPr>
          <w:rFonts w:cs="Times New Roman" w:ascii="Times New Roman" w:hAnsi="Times New Roman"/>
          <w:sz w:val="24"/>
        </w:rPr>
        <w:t>Завенугин моргал, ежился, но выжидал. Да и понять его опа</w:t>
        <w:softHyphen/>
        <w:t>сения было нетрудно. Пока молодой следователь, сидевший перед ним, даже не намекнул на какие-то конкретные сведения о совершенном им, Завенугиным. Чего же ради он будет душу перед ним открывать? Так что сначала, гражданин хороший, вы</w:t>
        <w:softHyphen/>
        <w:t>кладывайте свои козыри, а потом мы будем решать, с какой карты нам лучше ходить.</w:t>
      </w:r>
    </w:p>
    <w:p>
      <w:pPr>
        <w:pStyle w:val="Normal"/>
        <w:ind w:firstLine="426"/>
        <w:jc w:val="both"/>
        <w:rPr/>
      </w:pPr>
      <w:r>
        <w:rPr>
          <w:rFonts w:cs="Times New Roman" w:ascii="Times New Roman" w:hAnsi="Times New Roman"/>
          <w:sz w:val="24"/>
        </w:rPr>
        <w:t>Но Павел, понимая смятение Завенугина, вовсе не торопил его. Тем более что лучше всего ускоряют признание преступ</w:t>
        <w:softHyphen/>
        <w:t>ника не психологические ухищрения следователя, а прямые улики, которых в распоряжении МУРа становилось все больше.</w:t>
      </w:r>
    </w:p>
    <w:p>
      <w:pPr>
        <w:pStyle w:val="Normal"/>
        <w:ind w:firstLine="426"/>
        <w:jc w:val="both"/>
        <w:rPr/>
      </w:pPr>
      <w:r>
        <w:rPr>
          <w:rFonts w:cs="Times New Roman" w:ascii="Times New Roman" w:hAnsi="Times New Roman"/>
          <w:sz w:val="24"/>
        </w:rPr>
        <w:t>Инспектор торга Михаил Юрьевич Липский соблюдал показ</w:t>
        <w:softHyphen/>
        <w:t>ную невозмутимость и даже сдержанно-солидно негодовал по поводу «печального недоразумения» лишь до того, как узнал, в чем его подозревают. Едва только допрашивавший его Петя Кулешов произнес такие слова, как «взлом сейфа в сбер</w:t>
        <w:softHyphen/>
        <w:t>кассе» и «ограбление мехового магазина», Липский обмяк, сгорбился и забормотал с такой быстротой, что Кулешов едва успе</w:t>
        <w:softHyphen/>
        <w:t>вал записывать все его откровения.</w:t>
      </w:r>
    </w:p>
    <w:p>
      <w:pPr>
        <w:pStyle w:val="Normal"/>
        <w:ind w:firstLine="426"/>
        <w:jc w:val="both"/>
        <w:rPr/>
      </w:pPr>
      <w:r>
        <w:rPr>
          <w:rFonts w:cs="Times New Roman" w:ascii="Times New Roman" w:hAnsi="Times New Roman"/>
          <w:sz w:val="24"/>
        </w:rPr>
        <w:t>Побуждения у Липского были мелкими до гнусности. Трус и негодяй по натуре, он лютой ненавистью ненавидел свою со</w:t>
        <w:softHyphen/>
        <w:t>седку по квартире Аллу Константиновну Чугунову, Липский смертельно боялся острого языка и твердого характера Чугуновой. Он все изобретал способы побольнее уязвить ее, отбить у нее охоту досаждать всем в квартире своими придирками.</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знаете, бильярдом немного балуюсь. Там, в бильярдной, и познакомился случайно с плотником одним – Завенугин его фамилия.</w:t>
      </w:r>
    </w:p>
    <w:p>
      <w:pPr>
        <w:pStyle w:val="Normal"/>
        <w:ind w:firstLine="426"/>
        <w:jc w:val="both"/>
        <w:rPr/>
      </w:pPr>
      <w:r>
        <w:rPr>
          <w:rFonts w:cs="Times New Roman" w:ascii="Times New Roman" w:hAnsi="Times New Roman"/>
          <w:sz w:val="24"/>
        </w:rPr>
        <w:t>Пете Кулешову показалось, что, когда Липский назвал фамилию Завенугина, в комнате вдруг так же накалился воздух, как в парной Сандуновских бань, где они с Павлом и Сергеем Шлы</w:t>
        <w:softHyphen/>
        <w:t>ковым любили иногда «тешить душеньку». Но Петя ограничился тем, что не торопясь, слегка промокнул платком испарину, про</w:t>
        <w:softHyphen/>
        <w:t>ступившую на лбу, и продолжал записывать торопливые пока</w:t>
        <w:softHyphen/>
        <w:t>зания Липского, даже не заметившего впечатления, которое произвела на следователя названная фамилия.</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Нам в торге как раз нужен был хороший плотник для переоборудования одного большого магазина. Я и предложил эту вечернюю работу Завенугину. Обмыли, понятно, заказ. Потом выпили немного по поводу моего очередного выигрыша в бильярд. Завенугин в долгу не остался. Короче – завязалось у нас с ним деловое знакомство...</w:t>
      </w:r>
    </w:p>
    <w:p>
      <w:pPr>
        <w:pStyle w:val="Normal"/>
        <w:ind w:firstLine="426"/>
        <w:jc w:val="both"/>
        <w:rPr>
          <w:rFonts w:ascii="Times New Roman" w:hAnsi="Times New Roman" w:cs="Times New Roman"/>
          <w:sz w:val="24"/>
        </w:rPr>
      </w:pPr>
      <w:r>
        <w:rPr>
          <w:rFonts w:cs="Times New Roman" w:ascii="Times New Roman" w:hAnsi="Times New Roman"/>
          <w:sz w:val="24"/>
        </w:rPr>
        <w:t>Так на схеме дела «каменщика», которую вычертил Павел на большом листе бумаги, протянулись, наконец, руки-линии к оди</w:t>
        <w:softHyphen/>
        <w:t>ноко стоявшему в центре листа толстому черному «К». Протя</w:t>
        <w:softHyphen/>
        <w:t>нулись сначала от подружки «каменщика» – буфетчицы Капы Сысоевой, потом – от инспектора торга Липского и от «спе</w:t>
        <w:softHyphen/>
        <w:t>циалиста по сейфам» Ивана Завенугина, который без всяких эмоций выслушал на очной ставке обличающие его показания Липского, после чего прекратил запирательство.</w:t>
      </w:r>
    </w:p>
    <w:p>
      <w:pPr>
        <w:pStyle w:val="Normal"/>
        <w:ind w:firstLine="426"/>
        <w:jc w:val="both"/>
        <w:rPr/>
      </w:pPr>
      <w:r>
        <w:rPr>
          <w:rFonts w:cs="Times New Roman" w:ascii="Times New Roman" w:hAnsi="Times New Roman"/>
          <w:sz w:val="24"/>
        </w:rPr>
        <w:t>Поведение Липского отнюдь не было чем-то неожиданным. Случай лишь слегка подтолкнул этого эгоцентриста, считав</w:t>
        <w:softHyphen/>
        <w:t>шего, что только недалекий или непредприимчивый человек может не использовать удачный шанс в жизни, сулящий хоро</w:t>
        <w:softHyphen/>
        <w:t>шие деньги. Однажды во время очередной выпивки после игры в бильярд Завенугин стал плакаться новому другу на свою «не</w:t>
        <w:softHyphen/>
        <w:t>счастную нынешнюю планиду» и хвастаться тем, как ему «слад</w:t>
        <w:softHyphen/>
        <w:t>ко жилось» во времена, когда он промышлял как «медвежат</w:t>
        <w:softHyphen/>
        <w:t>ник». Тут у Липского и мелькнула мысль насолить Чугуновой. Оттиснуть в куске мыла слепок с сейфового ключа, который старший кассир спокойненько в связке с другими оставила на столе у себя в комнате, когда ушла мыться в коммунальную ванну, было совсем не трудной операцией.</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И дальше все обошлось, – часто моргая глазами, сипел Иван Завенугин и деликатно выжидал, пока Павел допишет в протоколе допроса предыдущую фразу. – Я Капку Сысоеву, свояченицу, попросил, чтобы она Альфреда своего уговорила помочь. Он под мухой тогда крепко был и согласился. Ночью и пропилил за пару часов кирпичи, удерживающие средний брус. В окошке подсобного помещения сберкассы, значит. Про</w:t>
        <w:softHyphen/>
        <w:t>пилил – и ушел. Дальше, говорит, твое дело. Я, говорит, не хочу, чтобы и запахом моим тут пахло. И ушел. А я этим выпиленным брусом отогнул оставшиеся два бруса в окн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отогнули на совесть.</w:t>
      </w:r>
    </w:p>
    <w:p>
      <w:pPr>
        <w:pStyle w:val="Normal"/>
        <w:ind w:firstLine="426"/>
        <w:jc w:val="both"/>
        <w:rPr/>
      </w:pPr>
      <w:r>
        <w:rPr>
          <w:rFonts w:cs="Times New Roman" w:ascii="Times New Roman" w:hAnsi="Times New Roman"/>
          <w:sz w:val="24"/>
        </w:rPr>
        <w:t>Павел усмехнулся, вспомнив, как ожесточенно спорили они со старшим экспертом. Софья Исааковна Бурштейн, осматривая место преступления, искренне была уверена тогда, что это со</w:t>
        <w:softHyphen/>
        <w:t>трудники сберкассы переусердствовали, симулируя ограбление. Надо же действительно такую дырищу в окне сделать!</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Не сомневайтесь, гражданин начальник, – заторопился Завенугин, по-своему истолковав усмешку своего разоблачите</w:t>
        <w:softHyphen/>
        <w:t>ля. – Я как на духу. Право слово. Три раза принимался гнуть, все плечи протиснуть не мог. Я ведь грузный. Шестидесятый размер одежды ношу. Влез в общем. Сейф открыл вскорости, тем более ключ имелся. И даже ужаснулся, сколько там денег лежит. Ну, раз лежат – взял. Сейф закрыл. К дверце и паль</w:t>
        <w:softHyphen/>
        <w:t>цем не прикасался, циферблат замка и то гвоздиком накручи</w:t>
        <w:softHyphen/>
        <w:t>вал. А около окошка прибрал веничком, ополоснул его потом для полного порядка в раковине. Мусор – весь в тряпку. И с собой унес.</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ус куда дели?</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Тоже взял с собой, с мусором вместе завернул в тряпку да в авоську. А утром на стройку все это унес и в контейнер с отходами всякими сунул, которые на свалку вывозят.</w:t>
      </w:r>
      <w: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320675</wp:posOffset>
                </wp:positionV>
                <wp:extent cx="1847850" cy="1645285"/>
                <wp:effectExtent l="0" t="0" r="0" b="0"/>
                <wp:wrapTight wrapText="right">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1847850" cy="1645285"/>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656080" cy="1543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3" t="-14" r="-13" b="-14"/>
                                          <a:stretch>
                                            <a:fillRect/>
                                          </a:stretch>
                                        </pic:blipFill>
                                        <pic:spPr bwMode="auto">
                                          <a:xfrm>
                                            <a:off x="0" y="0"/>
                                            <a:ext cx="1656080" cy="1543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5pt;height:129.55pt;mso-wrap-distance-left:9.05pt;mso-wrap-distance-right:9.05pt;mso-wrap-distance-top:0pt;mso-wrap-distance-bottom:0pt;margin-top:25.25pt;mso-position-vertical-relative:text;margin-left:1.1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drawing>
                          <wp:inline distT="0" distB="0" distL="0" distR="0">
                            <wp:extent cx="1656080" cy="15436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3" t="-14" r="-13" b="-14"/>
                                    <a:stretch>
                                      <a:fillRect/>
                                    </a:stretch>
                                  </pic:blipFill>
                                  <pic:spPr bwMode="auto">
                                    <a:xfrm>
                                      <a:off x="0" y="0"/>
                                      <a:ext cx="1656080" cy="1543685"/>
                                    </a:xfrm>
                                    <a:prstGeom prst="rect">
                                      <a:avLst/>
                                    </a:prstGeom>
                                  </pic:spPr>
                                </pic:pic>
                              </a:graphicData>
                            </a:graphic>
                          </wp:inline>
                        </w:drawing>
                      </w:r>
                    </w:p>
                  </w:txbxContent>
                </v:textbox>
                <w10:wrap type="square" side="right"/>
              </v:rect>
            </w:pict>
          </mc:Fallback>
        </mc:AlternateConten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люч?</w:t>
      </w:r>
    </w:p>
    <w:p>
      <w:pPr>
        <w:pStyle w:val="Normal"/>
        <w:ind w:firstLine="426"/>
        <w:jc w:val="both"/>
        <w:rPr>
          <w:rFonts w:ascii="Times New Roman" w:hAnsi="Times New Roman" w:cs="Times New Roman"/>
          <w:sz w:val="24"/>
        </w:rPr>
      </w:pPr>
      <w:r>
        <w:rPr>
          <w:rFonts w:cs="Times New Roman" w:ascii="Times New Roman" w:hAnsi="Times New Roman"/>
          <w:sz w:val="24"/>
        </w:rPr>
        <w:t>Завенугин повздыхал, но все же вымолви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ма.</w:t>
      </w:r>
    </w:p>
    <w:p>
      <w:pPr>
        <w:pStyle w:val="Normal"/>
        <w:ind w:firstLine="426"/>
        <w:jc w:val="both"/>
        <w:rPr>
          <w:rFonts w:ascii="Times New Roman" w:hAnsi="Times New Roman" w:cs="Times New Roman"/>
          <w:sz w:val="24"/>
        </w:rPr>
      </w:pPr>
      <w:r>
        <w:rPr>
          <w:rFonts w:cs="Times New Roman" w:ascii="Times New Roman" w:hAnsi="Times New Roman"/>
          <w:sz w:val="24"/>
        </w:rPr>
        <w:t>Еще посопел, что-то бормоча про себя.</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равно теперь не пригодится, – сказал он. – В куске хозяйственного мыла ключ, вот где. А мыло сховал в диванный валик. В правый, который подале от окн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йдем. А деньги гд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ять «кусков», тысяч то есть, отвалил Альфреду: доля его, полагается. «Кусок» сунул Липскому, чтобы одним миром был мазан с нами, грешными. Пропил сколько-то. Остальные тоже в диванном валик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меховой магазин у Садового кольца кто бра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вы Липского порасспрошайте. Альфред, как узнал, что он инспектор торга, да еще по мехам, сразу же его прибрал до рук.</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двоем, значит, они там действовали?</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Навряд ли, что вдвоем. Навести Липский мог, а чтобы на дело – кишка у него слабовата...</w:t>
      </w:r>
    </w:p>
    <w:p>
      <w:pPr>
        <w:pStyle w:val="Normal"/>
        <w:ind w:firstLine="426"/>
        <w:jc w:val="both"/>
        <w:rPr>
          <w:rFonts w:ascii="Times New Roman" w:hAnsi="Times New Roman" w:cs="Times New Roman"/>
          <w:sz w:val="24"/>
        </w:rPr>
      </w:pPr>
      <w:r>
        <w:rPr>
          <w:rFonts w:cs="Times New Roman" w:ascii="Times New Roman" w:hAnsi="Times New Roman"/>
          <w:sz w:val="24"/>
        </w:rPr>
        <w:t>Завенугин, очевидно, рассказал все, что знал. Многое пове</w:t>
        <w:softHyphen/>
        <w:t>дала и Капа Сысоева. И все же в расследовании оставалось два слабых звена. Не установлен «сбытчик», у которого надо срочно изъять шубы, пока они целы. Ведь речь идет о возвра</w:t>
        <w:softHyphen/>
        <w:t>щении государству немалых ценностей.</w:t>
      </w:r>
    </w:p>
    <w:p>
      <w:pPr>
        <w:pStyle w:val="Normal"/>
        <w:ind w:firstLine="426"/>
        <w:jc w:val="both"/>
        <w:rPr>
          <w:rFonts w:ascii="Times New Roman" w:hAnsi="Times New Roman" w:cs="Times New Roman"/>
          <w:sz w:val="24"/>
        </w:rPr>
      </w:pPr>
      <w:r>
        <w:rPr>
          <w:rFonts w:cs="Times New Roman" w:ascii="Times New Roman" w:hAnsi="Times New Roman"/>
          <w:sz w:val="24"/>
        </w:rPr>
        <w:t>Завенугин и Липский как будто ничего о «сбытчике» не знают.</w:t>
      </w:r>
    </w:p>
    <w:p>
      <w:pPr>
        <w:pStyle w:val="Normal"/>
        <w:ind w:firstLine="426"/>
        <w:jc w:val="both"/>
        <w:rPr>
          <w:rFonts w:ascii="Times New Roman" w:hAnsi="Times New Roman" w:cs="Times New Roman"/>
          <w:sz w:val="24"/>
        </w:rPr>
      </w:pPr>
      <w:r>
        <w:rPr>
          <w:rFonts w:cs="Times New Roman" w:ascii="Times New Roman" w:hAnsi="Times New Roman"/>
          <w:sz w:val="24"/>
        </w:rPr>
        <w:t>А Кап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вайте, Сысоева, займемся с вами бухгалтерией, – го</w:t>
        <w:softHyphen/>
        <w:t>ворит Павел, – подведем, так сказать, баланс. Не возражаете?</w:t>
      </w:r>
    </w:p>
    <w:p>
      <w:pPr>
        <w:pStyle w:val="Normal"/>
        <w:ind w:firstLine="426"/>
        <w:jc w:val="both"/>
        <w:rPr/>
      </w:pPr>
      <w:r>
        <w:rPr>
          <w:rFonts w:cs="Times New Roman" w:ascii="Times New Roman" w:hAnsi="Times New Roman"/>
          <w:sz w:val="24"/>
        </w:rPr>
        <w:t>Капа кивает. Она еще не знает, о чем пойдет речь, и с тре</w:t>
        <w:softHyphen/>
        <w:t>вогой следит глазами за тем, как старший лейтенант, уже доста</w:t>
        <w:softHyphen/>
        <w:t>точно хорошо знакомый по прежним допросам, – она даже знает, что этого вежливого и дотошного молодого человека зо</w:t>
        <w:softHyphen/>
        <w:t>вут Павел Иванович, – как он берет с окна и кладет перед собой изрядно послужившие, с облезлой краской, большие конторские счеты.</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вое манто, – щелчок на счетах. – Оно к нам верну</w:t>
        <w:softHyphen/>
        <w:t>лось из Люберец с вашей легкой руки. Верно?</w:t>
      </w:r>
    </w:p>
    <w:p>
      <w:pPr>
        <w:pStyle w:val="Normal"/>
        <w:ind w:firstLine="426"/>
        <w:jc w:val="both"/>
        <w:rPr>
          <w:rFonts w:ascii="Times New Roman" w:hAnsi="Times New Roman" w:cs="Times New Roman"/>
          <w:sz w:val="24"/>
        </w:rPr>
      </w:pPr>
      <w:r>
        <w:rPr>
          <w:rFonts w:cs="Times New Roman" w:ascii="Times New Roman" w:hAnsi="Times New Roman"/>
          <w:sz w:val="24"/>
        </w:rPr>
        <w:t>Капа кивает.</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Еще семь шуб – пять в сарае и две в тахте, – костяшки счетов дважды ударяются о дерево. – Эти семь изъяли у ва</w:t>
        <w:softHyphen/>
        <w:t>шего брата. Так?</w:t>
      </w:r>
    </w:p>
    <w:p>
      <w:pPr>
        <w:pStyle w:val="Normal"/>
        <w:ind w:firstLine="426"/>
        <w:jc w:val="both"/>
        <w:rPr>
          <w:rFonts w:ascii="Times New Roman" w:hAnsi="Times New Roman" w:cs="Times New Roman"/>
          <w:sz w:val="24"/>
        </w:rPr>
      </w:pPr>
      <w:r>
        <w:rPr>
          <w:rFonts w:cs="Times New Roman" w:ascii="Times New Roman" w:hAnsi="Times New Roman"/>
          <w:sz w:val="24"/>
        </w:rPr>
        <w:t>Следует молчаливое подтверждени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го выходит только восемь меховых пальто. Восемь вы</w:t>
        <w:softHyphen/>
        <w:t>чтем из тридцати, которые были взяты во всех трех магазинах...</w:t>
      </w:r>
    </w:p>
    <w:p>
      <w:pPr>
        <w:pStyle w:val="Normal"/>
        <w:ind w:firstLine="426"/>
        <w:jc w:val="both"/>
        <w:rPr>
          <w:rFonts w:ascii="Times New Roman" w:hAnsi="Times New Roman" w:cs="Times New Roman"/>
          <w:sz w:val="24"/>
        </w:rPr>
      </w:pPr>
      <w:r>
        <w:rPr>
          <w:rFonts w:cs="Times New Roman" w:ascii="Times New Roman" w:hAnsi="Times New Roman"/>
          <w:sz w:val="24"/>
        </w:rPr>
        <w:t>Счеты мелодично постукивают, и Капа, как завороженная, следит за мельканием гладких круглых костяшек.</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Видите? Получается двадцать две шубы. Где они? Вы ни</w:t>
        <w:softHyphen/>
        <w:t>чего не говорите. А зря не говорите. Вы ведь не вред, а пользу принесете Рамбенсу Альфреду Леонидовичу. Вы его, очевидно, любите, ни одного осуждающего слова о нем не ска</w:t>
        <w:softHyphen/>
        <w:t>зали, хотя он вас вовлек в очень неприятную историю.</w:t>
      </w:r>
    </w:p>
    <w:p>
      <w:pPr>
        <w:pStyle w:val="Normal"/>
        <w:ind w:firstLine="426"/>
        <w:jc w:val="both"/>
        <w:rPr/>
      </w:pPr>
      <w:r>
        <w:rPr>
          <w:rFonts w:cs="Times New Roman" w:ascii="Times New Roman" w:hAnsi="Times New Roman"/>
          <w:sz w:val="24"/>
        </w:rPr>
        <w:t>Капа машинально кивает головой, а сама смотрит сухими гла</w:t>
        <w:softHyphen/>
        <w:t>зами в окно и думает о своем.</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А вы не подумали о том, что чем полнее будет возмещен ущерб, нанесенный Рамбенсом государству, тем менее строго взыщется с него на суде? Вот в том-то и дело. Скажите нам, где искать остальные манто. И чем скорее мы изолируем ва</w:t>
        <w:softHyphen/>
        <w:t>шего мил-дружка, тем меньше натворит он бед. Он прекрасно понимает, что его ждут везде, куда он может податься. В том числе и в комнате на станции Кудиново, которую вы сняли для него. И на родине, в Эстонии. И у всех ваших родственников и знакомых. И на вокзалах и аэродромах. В подобной ситуации, знаете ли, и непоправимую глупость можно сотворить. Такую глу</w:t>
        <w:softHyphen/>
        <w:t>пость, что уже не будет никакой надежды на снисхождение суда. Так что, Сысоева, продумайте как следует свою тактику: ваше молчание не выигрышем, а проигрышем может для него обернуться.</w:t>
      </w:r>
    </w:p>
    <w:p>
      <w:pPr>
        <w:pStyle w:val="Normal"/>
        <w:ind w:firstLine="426"/>
        <w:jc w:val="both"/>
        <w:rPr>
          <w:rFonts w:ascii="Times New Roman" w:hAnsi="Times New Roman" w:cs="Times New Roman"/>
          <w:sz w:val="24"/>
        </w:rPr>
      </w:pPr>
      <w:r>
        <w:rPr>
          <w:rFonts w:cs="Times New Roman" w:ascii="Times New Roman" w:hAnsi="Times New Roman"/>
          <w:sz w:val="24"/>
        </w:rPr>
        <w:t>С трудом разлепив спекшиеся, как бы приклеенные друг к другу от долгого молчания, губы, Капа тихо сказал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модан с шубами стоит между холодильником и тахтой. Сверху его не видно, ковром прикрыт.</w:t>
      </w:r>
    </w:p>
    <w:p>
      <w:pPr>
        <w:pStyle w:val="Normal"/>
        <w:ind w:firstLine="426"/>
        <w:jc w:val="both"/>
        <w:rPr/>
      </w:pPr>
      <w:r>
        <w:rPr>
          <w:rFonts w:cs="Times New Roman" w:ascii="Times New Roman" w:hAnsi="Times New Roman"/>
          <w:sz w:val="24"/>
        </w:rPr>
        <w:t>И назвала адрес «сбытчика» – дом на Ленинском проспекте, возле магазина «Синтетика».</w:t>
      </w:r>
    </w:p>
    <w:p>
      <w:pPr>
        <w:pStyle w:val="Normal"/>
        <w:ind w:firstLine="426"/>
        <w:jc w:val="both"/>
        <w:rPr/>
      </w:pPr>
      <w:r>
        <w:rPr>
          <w:rFonts w:cs="Times New Roman" w:ascii="Times New Roman" w:hAnsi="Times New Roman"/>
          <w:sz w:val="24"/>
        </w:rPr>
        <w:t>Однако ни возле холодильника, ни в самой тахте чемодана не обнаружили, А он уютно прикорнул на антресолях, под ра</w:t>
        <w:softHyphen/>
        <w:t>складушкой и детской коляской. На всякий случай «сбытчик» перепрятал краденое: его встревожило, что Рамбенс не явился на условленную встречу.</w:t>
      </w:r>
    </w:p>
    <w:p>
      <w:pPr>
        <w:pStyle w:val="Normal"/>
        <w:ind w:firstLine="426"/>
        <w:jc w:val="both"/>
        <w:rPr>
          <w:rFonts w:ascii="Times New Roman" w:hAnsi="Times New Roman" w:cs="Times New Roman"/>
          <w:sz w:val="24"/>
        </w:rPr>
      </w:pPr>
      <w:r>
        <w:rPr>
          <w:rFonts w:cs="Times New Roman" w:ascii="Times New Roman" w:hAnsi="Times New Roman"/>
          <w:sz w:val="24"/>
        </w:rPr>
        <w:t>Чемодан оказался весьма емким. Очень умело, компактно в нем было уложено восемь меховых пальто. Остальные манто «сбытчик» – Лоэнгрин Иванович Михеев – успел, как он за</w:t>
        <w:softHyphen/>
        <w:t>явил, прода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у? Где?</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перь и не упомню.</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рока нет, а уже память слабее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 слабеет? Я шофером работаю. В конторе дальних перевозок. За год без малого в сотне городов побывал. И про</w:t>
        <w:softHyphen/>
        <w:t>ездом. И так.</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Смотрите, Михеев, – Павел, допрашивавший «сбытчика», хмурого неразговорчивого дядю, судя по отзывам соседей, до</w:t>
        <w:softHyphen/>
        <w:t>нельзя скаредного, нажал на больное место. – Смотрите сами. Мало того, что присядете на годок-другой в тюрьму как со</w:t>
        <w:softHyphen/>
        <w:t>участник хищений. Из своего кармана придется погашать ущерб, все имущество опишут.</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Так бы сразу и сказали, – Лоэнгрин Иванович беспокойно заерзал на стуле. – Я повспоминаю еще.</w:t>
      </w:r>
    </w:p>
    <w:p>
      <w:pPr>
        <w:pStyle w:val="Normal"/>
        <w:ind w:firstLine="426"/>
        <w:jc w:val="both"/>
        <w:rPr>
          <w:rFonts w:ascii="Times New Roman" w:hAnsi="Times New Roman" w:cs="Times New Roman"/>
          <w:sz w:val="24"/>
        </w:rPr>
      </w:pPr>
      <w:r>
        <w:rPr>
          <w:rFonts w:cs="Times New Roman" w:ascii="Times New Roman" w:hAnsi="Times New Roman"/>
          <w:sz w:val="24"/>
        </w:rPr>
        <w:t>Михеев «повспоминал», и были обнаружены еще восемь манто: они были спрятаны у тещи Лоэнгрина Ивановича.</w:t>
      </w:r>
    </w:p>
    <w:p>
      <w:pPr>
        <w:pStyle w:val="Normal"/>
        <w:ind w:firstLine="426"/>
        <w:jc w:val="both"/>
        <w:rPr/>
      </w:pPr>
      <w:r>
        <w:rPr>
          <w:rFonts w:cs="Times New Roman" w:ascii="Times New Roman" w:hAnsi="Times New Roman"/>
          <w:sz w:val="24"/>
        </w:rPr>
        <w:t>Должны были дать результаты и поиски в других городах, ку</w:t>
        <w:softHyphen/>
        <w:t>да были посланы запросы. И на своей схеме Павел зачеркнул красным карандашом все другие условные индексы, кроме чер</w:t>
        <w:softHyphen/>
        <w:t>ной буквы «К», как раз в центре большого листа бумаги. Эту черную букву он дважды обвел рамкой и еще поставил сбоку солидный знак вопроса. Все ли и так ли было сделано, чтобы ускорить встречу с тобой, «каменщик» Рамбенс? Мы ли собы</w:t>
        <w:softHyphen/>
        <w:t>тия подготавливали или группе просто везло? Нет, не сама со</w:t>
        <w:softHyphen/>
        <w:t>бой нашлась шуба в Люберцах: подполковник Люстров и его воспитанник вместе с тысячами других сотрудников милиции искали украденные шубы по всей стране. И отнюдь не случайно добрались до Липского. Старый товаровед в меховом магазине Олег Анисимович Коптяев столько ценных наблюдений сооб</w:t>
        <w:softHyphen/>
        <w:t>щил милиции. А разве нечаянно связалось все воедино с ограб</w:t>
        <w:softHyphen/>
        <w:t>лением сберкассы? Савва Осипович Туницкий, тяжело больной, сделал все, что мог, для этого. Так же как и его педантичнейший заместитель Орест Анатольевич Додин, без содействия которого не было бы предпринято, может быть, самых решаю</w:t>
        <w:softHyphen/>
        <w:t>щих шагов розыска Рамбенса. А старший кассир Алла Констан</w:t>
        <w:softHyphen/>
        <w:t>тиновна Чугунова?</w:t>
      </w:r>
    </w:p>
    <w:p>
      <w:pPr>
        <w:pStyle w:val="Normal"/>
        <w:ind w:firstLine="426"/>
        <w:jc w:val="both"/>
        <w:rPr/>
      </w:pPr>
      <w:r>
        <w:rPr>
          <w:rFonts w:cs="Times New Roman" w:ascii="Times New Roman" w:hAnsi="Times New Roman"/>
          <w:sz w:val="24"/>
        </w:rPr>
        <w:t>Павел отбросил ручку, которую держал в руках, встал и с силой несколько раз провел ладонями ото лба к затылку. Сколь</w:t>
        <w:softHyphen/>
        <w:t>ко людей вместе с милицией билось и бьется в поисках «камен</w:t>
        <w:softHyphen/>
        <w:t>щика»! Не может, не должно это не дать результата. Все рав</w:t>
        <w:softHyphen/>
        <w:t>но Рамбенсу одна дорога к нам. Фотографии, приметы, места, где он может появиться, – все известно. И все же надо при</w:t>
        <w:softHyphen/>
        <w:t>ложить максимум усилий, чтобы задержать его сегодня, сейчас, а не завтра. Устал, чертовски устал. А Сысоеву все-таки перед уходом домой вызову. Она, пожалуй, сейчас единственный че</w:t>
        <w:softHyphen/>
        <w:t>ловек, который знает, где скрывается «каменщик».</w:t>
      </w:r>
    </w:p>
    <w:p>
      <w:pPr>
        <w:pStyle w:val="Normal"/>
        <w:ind w:firstLine="426"/>
        <w:jc w:val="both"/>
        <w:rPr>
          <w:rFonts w:ascii="Times New Roman" w:hAnsi="Times New Roman" w:cs="Times New Roman"/>
          <w:sz w:val="24"/>
        </w:rPr>
      </w:pPr>
      <w:r>
        <w:rPr>
          <w:rFonts w:cs="Times New Roman" w:ascii="Times New Roman" w:hAnsi="Times New Roman"/>
          <w:sz w:val="24"/>
        </w:rPr>
        <w:t>Павел позвонил в конвойную и, пока доставили арестован</w:t>
        <w:softHyphen/>
        <w:t>ную, сбегал в буфет – хватить горячего чайку.</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ажите вы нам, Капитолина Семеновна, что же это за деньги, которые лежали между листами наждачной бумаги в ящике Рамбенса? – начал он последний допрос.</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уже говорила вам, гражданин начальник. Не знаю, что за деньги и откуда там они появились. И вызвали вы меня со</w:t>
        <w:softHyphen/>
        <w:t>всем не за тем, чтобы спрашивать об этом.</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лично. Раз вы такая догадливая, то и отвечайте на тот вопрос, который я, по-вашему, должен задать.</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Я о многом передумала, с тех пор как меня арестовали, и помогу вам. Ведь Альфред сейчас, как загнанный, может натворить такое, что ему же будет плохо. И отвечу. Какое сегодня число? Четырнадцатое? Да?</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тырнадцатое, верно.</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Так вот. Я загадала, если вы меня вечером вызовете, значит судьба, и я должна открыться. Сколько сейчас времени?</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Что-то, выходит, вы меня больше спрашиваете сегодня. Но раз интересуетесь – пожалуйста: двадцать два часа десять минут по московскому времени. А что?</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А то, что мы с Альфредом договорились. Если меня за</w:t>
        <w:softHyphen/>
        <w:t>держат и я ему никак не дам знать о себе, то сегодня он бу</w:t>
        <w:softHyphen/>
        <w:t>дет ждать моего сынишку Севу к последнему московскому поезду на станции Кудиново. Сева должен передать ему деньги и документы.</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но. Это очень хорошо вы сделали, Капитолина Семе</w:t>
        <w:softHyphen/>
        <w:t>новна, что решились выдать нам такой важный секрет. Очень хорошо. А когда приходит в Кудиново последний поезд?</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 отправляется из Москвы в двенадцать с чем-то.</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гда успеем. До свиданья. Будем торопиться. Вы что-то еще хотели добавить?</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дьте осторожны. Я видела у него пистолет. Пусть не будет на Альфреде крови...</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rFonts w:ascii="Times New Roman" w:hAnsi="Times New Roman" w:cs="Times New Roman"/>
          <w:sz w:val="24"/>
        </w:rPr>
      </w:pPr>
      <w:r>
        <w:rPr>
          <w:rFonts w:cs="Times New Roman" w:ascii="Times New Roman" w:hAnsi="Times New Roman"/>
          <w:sz w:val="24"/>
        </w:rPr>
        <w:t>Едва только последний вагон электрички миновал платформу, к стоявшим в конце ее Рамбенсу и Всеволоду Сысоеву медлен</w:t>
        <w:softHyphen/>
        <w:t>но направилось двое мужчин. Такой же размеренной походкой, но с другой стороны платформы шли еще двое. Сошлись они почти одновременно.</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Спичек не найдется, гражданин? – обратился один из мужчин к «каменщику» и потянулся к нему с незажженной па</w:t>
        <w:softHyphen/>
        <w:t>пиросой.</w:t>
      </w:r>
    </w:p>
    <w:p>
      <w:pPr>
        <w:pStyle w:val="Normal"/>
        <w:ind w:firstLine="426"/>
        <w:jc w:val="both"/>
        <w:rPr>
          <w:rFonts w:ascii="Times New Roman" w:hAnsi="Times New Roman" w:cs="Times New Roman"/>
          <w:sz w:val="24"/>
        </w:rPr>
      </w:pPr>
      <w:r>
        <w:rPr>
          <w:rFonts w:cs="Times New Roman" w:ascii="Times New Roman" w:hAnsi="Times New Roman"/>
          <w:sz w:val="24"/>
        </w:rPr>
        <w:t>То ли традиционный вопрос заставил Рамбенса принять ра</w:t>
        <w:softHyphen/>
        <w:t>ботников милиции за своих собратьев по ремеслу, решивших «пощупать» хорошо одетого ночного пассажира. А может, он понял, что его выследили, и решил вызвать замешательство среди своих преследователей, чтобы попытаться удрать, – труд</w:t>
        <w:softHyphen/>
        <w:t>но сказать, чем Рамбенс руководствовался, когда выдернул пистолет и крикнул:</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зад! Стреляю!</w:t>
      </w:r>
    </w:p>
    <w:p>
      <w:pPr>
        <w:pStyle w:val="Normal"/>
        <w:ind w:firstLine="426"/>
        <w:jc w:val="both"/>
        <w:rPr/>
      </w:pPr>
      <w:r>
        <w:rPr>
          <w:rFonts w:cs="Times New Roman" w:ascii="Times New Roman" w:hAnsi="Times New Roman"/>
          <w:sz w:val="24"/>
        </w:rPr>
        <w:t>Очевидно только одно – он напрасно это сделал. Павел мгновенно среагировал на блеснувший в свете фонаря пистолет, и преступник рухнул на доски платформы, даже не успев осо</w:t>
        <w:softHyphen/>
        <w:t>знать, что с ним произошло.</w:t>
      </w:r>
    </w:p>
    <w:p>
      <w:pPr>
        <w:pStyle w:val="Normal"/>
        <w:ind w:firstLine="426"/>
        <w:jc w:val="both"/>
        <w:rPr>
          <w:rFonts w:ascii="Times New Roman" w:hAnsi="Times New Roman" w:cs="Times New Roman"/>
          <w:sz w:val="24"/>
        </w:rPr>
      </w:pPr>
      <w:r>
        <w:rPr>
          <w:rFonts w:cs="Times New Roman" w:ascii="Times New Roman" w:hAnsi="Times New Roman"/>
          <w:sz w:val="24"/>
        </w:rPr>
        <w:t>Пистолет, выбитый Павлом из руки «каменщика», отлетел да</w:t>
        <w:softHyphen/>
        <w:t>леко, и его долго искали в снегу около платформы. Нашли. В ма</w:t>
        <w:softHyphen/>
        <w:t>леньком, похожем на игрушку маузере калибра 6,35 не оказа</w:t>
        <w:softHyphen/>
        <w:t>лось ни одного патрона.</w:t>
      </w:r>
    </w:p>
    <w:p>
      <w:pPr>
        <w:pStyle w:val="Normal"/>
        <w:ind w:firstLine="426"/>
        <w:jc w:val="both"/>
        <w:rPr/>
      </w:pPr>
      <w:r>
        <w:rPr>
          <w:rFonts w:cs="Times New Roman" w:ascii="Times New Roman" w:hAnsi="Times New Roman"/>
          <w:sz w:val="24"/>
        </w:rPr>
        <w:t xml:space="preserve">– </w:t>
      </w:r>
      <w:r>
        <w:rPr>
          <w:rFonts w:cs="Times New Roman" w:ascii="Times New Roman" w:hAnsi="Times New Roman"/>
          <w:sz w:val="24"/>
        </w:rPr>
        <w:t>Откуда же я знал, какой там пистолет у него, с полной или пустой обоймой, – смущенно оправдывался Павел. И при помощи нашатырного спирта, позаимствованного из аптечки де</w:t>
        <w:softHyphen/>
        <w:t>журного по станции, усердно помогал приводить в чувство все еще находившегося без сознания «каменщика».</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jc w:val="center"/>
        <w:rPr/>
      </w:pPr>
      <w:hyperlink r:id="rId13">
        <w:r>
          <w:rPr>
            <w:rStyle w:val="InternetLink"/>
          </w:rPr>
          <w:t>Оглавление</w:t>
        </w:r>
      </w:hyperlink>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ru-RU"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yperlink" Target="../in/&#1054;&#1075;&#1083;&#1072;&#1074;&#1083;&#1077;&#1085;&#1080;&#1077;.doc"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22:09:00Z</dcterms:created>
  <dc:creator>asu</dc:creator>
  <dc:description/>
  <dc:language>en-US</dc:language>
  <cp:lastModifiedBy>supervisor</cp:lastModifiedBy>
  <dcterms:modified xsi:type="dcterms:W3CDTF">2002-11-23T22:09:00Z</dcterms:modified>
  <cp:revision>2</cp:revision>
  <dc:subject/>
  <dc:title>Г</dc:title>
</cp:coreProperties>
</file>